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 О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естерова Юрия Сергеевича,</w:t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«Чердаклинский район» Ульяновской области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  <w:t xml:space="preserve">«О достигнутых значениях показателей для оценки </w:t>
      </w:r>
    </w:p>
    <w:p>
      <w:pPr>
        <w:pStyle w:val="Normal"/>
        <w:jc w:val="center"/>
        <w:rPr/>
      </w:pPr>
      <w:r>
        <w:rPr>
          <w:b/>
          <w:spacing w:val="-4"/>
          <w:sz w:val="36"/>
          <w:szCs w:val="36"/>
        </w:rPr>
        <w:t xml:space="preserve">эффективности </w:t>
      </w:r>
      <w:r>
        <w:rPr>
          <w:b/>
          <w:sz w:val="36"/>
          <w:szCs w:val="36"/>
        </w:rPr>
        <w:t xml:space="preserve">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городских округов и муниципальных районов за 2024 год и их планируемых значениях на 3-летний период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до 2027 года)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дпись  _____________/Ю.С. Нестеров/</w:t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Дата:    25  апреля    2025 г.</w:t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Heading1"/>
        <w:numPr>
          <w:ilvl w:val="0"/>
          <w:numId w:val="0"/>
        </w:numPr>
        <w:suppressAutoHyphens w:val="true"/>
        <w:ind w:left="432" w:right="0" w:hanging="0"/>
        <w:rPr/>
      </w:pPr>
      <w:r>
        <w:rPr/>
        <w:t>СОДЕРЖАНИЕ ДОКЛ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263"/>
        <w:gridCol w:w="122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104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ткая характеристика муниципального образования «Чердаклинский район»   Ульяновской области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432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основание достигнутых значений показателей по направлениям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е развит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ее и дополнительное образова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е строительство и обеспечение граждан жилье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муниципального управления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48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Приложение:  Показателей эффективности деятельности органов местного самоуправления муниципального образования «Чердаклинский  район» Ульянов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</w:rPr>
              <w:t>на 10 л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Краткая характеристика муниципального образования</w:t>
      </w:r>
    </w:p>
    <w:p>
      <w:pPr>
        <w:pStyle w:val="Normal"/>
        <w:ind w:left="36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«Чердаклинский район»   Ульяновской области  </w:t>
      </w:r>
    </w:p>
    <w:p>
      <w:pPr>
        <w:pStyle w:val="Normal"/>
        <w:ind w:left="36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3005455" cy="301117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Муниципальное образование «Чердаклинский район» Ульяновской области (далее Чердаклинский район) основан в 1928 году и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расположен в центре Ульяновской области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айон находится в западной части лесостепного Левобережья. В состав Чердаклинского района входят 1 городское (Чердаклинское) и 9 сельских поселений. (Белоярское, Богдашкинское, Бряндинское, Калмаюрское, Красноярское, Крестовогородищенское, Мирновское, Озерское, Октябрьское). Административный центр -  рабочий поселок Чердакл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лощадь территории Чердаклинского района - 2027 кв.км. (5,4% от территории Ульяновской области). Протяженность территории  с севера на юг - 60 км, с запада на восток - 60 км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верхность равнинная, с общим уклоном к Куйбышевскому водохранилищу. Сложена песчаноглинистыми отложениями — аллювием среднеплейстоценовой террасы долины реки Волги. Гидросеть слабо развита, представлена мелкими притоками Волги, речками Урень и Калмаюр. Под водными ландшафтами в районе занято 338 га, преобладают чернозёмные почвы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территории Чердаклинского района Ульяновской  области преобладает умеренно-континентальный климат с теплым летом и умеренно холодной зимой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Чердаклинский район располагает месторождениями нефти, торфа, глины, песка, минеральной воды, сапропеля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Чердаклинский район обладает большими прогнозными запасами пресных подземных вод - Архангельское, Октябрьское и Чердаклинское месторождения, что позволит обеспечивать водой питьевого качество населенные пункты не только в границах Чердаклинского района.</w:t>
      </w:r>
    </w:p>
    <w:p>
      <w:pPr>
        <w:pStyle w:val="Style18"/>
        <w:shd w:fill="FFFFFF" w:val="clear"/>
        <w:spacing w:before="120" w:after="120"/>
        <w:jc w:val="both"/>
        <w:rPr>
          <w:rFonts w:ascii="PT Astra Serif;Times New Roman" w:hAnsi="PT Astra Serif;Times New Roman" w:cs="PT Astra Serif;Times New Roman"/>
          <w:color w:val="222222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222222"/>
          <w:sz w:val="28"/>
          <w:szCs w:val="28"/>
          <w:shd w:fill="FFFFFF" w:val="clear"/>
        </w:rPr>
        <w:t xml:space="preserve">          </w:t>
      </w:r>
      <w:r>
        <w:rPr>
          <w:rFonts w:cs="PT Astra Serif;Times New Roman" w:ascii="PT Astra Serif;Times New Roman" w:hAnsi="PT Astra Serif;Times New Roman"/>
          <w:color w:val="222222"/>
          <w:sz w:val="28"/>
          <w:szCs w:val="28"/>
          <w:shd w:fill="FFFFFF" w:val="clear"/>
        </w:rPr>
        <w:t>Через территорию  Чердаклинского  района проходят: железная дорога  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shd w:fill="FFFFFF" w:val="clear"/>
          </w:rPr>
          <w:t>Ульяновск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  -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shd w:fill="FFFFFF" w:val="clear"/>
          </w:rPr>
          <w:t>Уфа</w:t>
        </w:r>
      </w:hyperlink>
      <w:r>
        <w:rPr>
          <w:rFonts w:cs="PT Astra Serif;Times New Roman" w:ascii="PT Astra Serif;Times New Roman" w:hAnsi="PT Astra Serif;Times New Roman"/>
          <w:color w:val="222222"/>
          <w:sz w:val="28"/>
          <w:szCs w:val="28"/>
          <w:shd w:fill="FFFFFF" w:val="clear"/>
        </w:rPr>
        <w:t xml:space="preserve">   и автотрасса 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bCs/>
            <w:color w:val="000000"/>
            <w:sz w:val="28"/>
            <w:szCs w:val="28"/>
            <w:u w:val="none"/>
            <w:shd w:fill="FFFFFF" w:val="clear"/>
          </w:rPr>
          <w:t>Р178</w:t>
        </w:r>
      </w:hyperlink>
      <w:r>
        <w:rPr>
          <w:rFonts w:cs="PT Astra Serif;Times New Roman" w:ascii="PT Astra Serif;Times New Roman" w:hAnsi="PT Astra Serif;Times New Roman"/>
          <w:color w:val="222222"/>
          <w:sz w:val="28"/>
          <w:szCs w:val="28"/>
          <w:shd w:fill="FFFFFF" w:val="clear"/>
        </w:rPr>
        <w:t xml:space="preserve"> 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shd w:fill="FFFFFF" w:val="clear"/>
          </w:rPr>
          <w:t>Саранск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– </w:t>
      </w:r>
      <w:r>
        <w:rPr>
          <w:rFonts w:cs="PT Astra Serif;Times New Roman" w:ascii="PT Astra Serif;Times New Roman" w:hAnsi="PT Astra Serif;Times New Roman"/>
          <w:color w:val="222222"/>
          <w:sz w:val="28"/>
          <w:szCs w:val="28"/>
          <w:shd w:fill="FFFFFF" w:val="clear"/>
        </w:rPr>
        <w:t>Ульяновск - 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shd w:fill="FFFFFF" w:val="clear"/>
          </w:rPr>
          <w:t>Димитровград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   -  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shd w:fill="FFFFFF" w:val="clear"/>
          </w:rPr>
          <w:t>Самар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color w:val="222222"/>
          <w:sz w:val="28"/>
          <w:szCs w:val="28"/>
          <w:shd w:fill="FFFFFF" w:val="clear"/>
        </w:rPr>
        <w:t>государственного значения</w:t>
      </w:r>
    </w:p>
    <w:p>
      <w:pPr>
        <w:pStyle w:val="Style18"/>
        <w:shd w:fill="FFFFFF" w:val="clear"/>
        <w:spacing w:before="120" w:after="120"/>
        <w:jc w:val="both"/>
        <w:rPr>
          <w:rFonts w:ascii="PT Astra Serif;Times New Roman" w:hAnsi="PT Astra Serif;Times New Roman" w:cs="PT Astra Serif;Times New Roman"/>
          <w:color w:val="22222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22222"/>
          <w:sz w:val="28"/>
          <w:szCs w:val="28"/>
        </w:rPr>
        <w:t>На территории района выделены три памятника природы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"/>
        <w:ind w:left="384" w:hanging="360"/>
        <w:rPr>
          <w:rFonts w:ascii="PT Astra Serif;Times New Roman" w:hAnsi="PT Astra Serif;Times New Roman" w:cs="PT Astra Serif;Times New Roman"/>
          <w:color w:val="22222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22222"/>
          <w:sz w:val="28"/>
          <w:szCs w:val="28"/>
        </w:rPr>
        <w:t>болото 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  <w:b/>
            <w:color w:val="000000"/>
            <w:sz w:val="28"/>
            <w:szCs w:val="28"/>
          </w:rPr>
          <w:t>Кочкарь</w:t>
        </w:r>
      </w:hyperlink>
      <w:r>
        <w:rPr>
          <w:rFonts w:cs="PT Astra Serif;Times New Roman" w:ascii="PT Astra Serif;Times New Roman" w:hAnsi="PT Astra Serif;Times New Roman"/>
          <w:b/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hanging="360"/>
        <w:rPr>
          <w:rFonts w:ascii="PT Astra Serif;Times New Roman" w:hAnsi="PT Astra Serif;Times New Roman" w:cs="PT Astra Serif;Times New Roman"/>
          <w:color w:val="22222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22222"/>
          <w:sz w:val="28"/>
          <w:szCs w:val="28"/>
        </w:rPr>
        <w:t>озеро </w:t>
      </w:r>
      <w:hyperlink r:id="rId10">
        <w:r>
          <w:rPr>
            <w:rStyle w:val="InternetLink"/>
            <w:rFonts w:cs="PT Astra Serif;Times New Roman" w:ascii="PT Astra Serif;Times New Roman" w:hAnsi="PT Astra Serif;Times New Roman"/>
            <w:b/>
            <w:color w:val="000000"/>
            <w:sz w:val="28"/>
            <w:szCs w:val="28"/>
          </w:rPr>
          <w:t>Песчаное</w:t>
        </w:r>
      </w:hyperlink>
      <w:r>
        <w:rPr>
          <w:rFonts w:cs="PT Astra Serif;Times New Roman" w:ascii="PT Astra Serif;Times New Roman" w:hAnsi="PT Astra Serif;Times New Roman"/>
          <w:b/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84" w:hanging="360"/>
        <w:rPr>
          <w:rFonts w:ascii="PT Astra Serif;Times New Roman" w:hAnsi="PT Astra Serif;Times New Roman" w:cs="PT Astra Serif;Times New Roman"/>
          <w:color w:val="22222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222222"/>
          <w:sz w:val="28"/>
          <w:szCs w:val="28"/>
        </w:rPr>
        <w:t>урочище </w:t>
      </w:r>
      <w:hyperlink r:id="rId11">
        <w:r>
          <w:rPr>
            <w:rStyle w:val="InternetLink"/>
            <w:rFonts w:cs="PT Astra Serif;Times New Roman" w:ascii="PT Astra Serif;Times New Roman" w:hAnsi="PT Astra Serif;Times New Roman"/>
            <w:b/>
            <w:color w:val="000000"/>
            <w:sz w:val="28"/>
            <w:szCs w:val="28"/>
          </w:rPr>
          <w:t>«Орешник»</w:t>
        </w:r>
      </w:hyperlink>
      <w:r>
        <w:rPr>
          <w:rFonts w:cs="PT Astra Serif;Times New Roman" w:ascii="PT Astra Serif;Times New Roman" w:hAnsi="PT Astra Serif;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анный Доклад Главы администрации муниципального образования «Чердаклинский  район» Ульяновской области подготовлен в соответствии с Указом Президента Российской Федерации от 28 апреля 2008 года № 607 «Об оценке эффективности деятельности органов местного самоуправления  городских округов и  муниципальных районов»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ab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начения показателей анализируются за 2024 год в динамике по сравнению с 2022-2023 годами, а также представлены их планируемые значения на 3-летний период.</w:t>
      </w:r>
    </w:p>
    <w:p>
      <w:pPr>
        <w:pStyle w:val="Normal"/>
        <w:tabs>
          <w:tab w:val="clear" w:pos="708"/>
          <w:tab w:val="left" w:pos="142" w:leader="none"/>
        </w:tabs>
        <w:ind w:left="142" w:hanging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         Анализ полученной информации позволяет определить проблемные отрасли   социально-экономического развития  района, на которых следует  акцентировать  внимание и  усилия органов местного самоуправления, сформировать конкретные предложения по реализации комплекса мер, направленных на решение выявленных проблем.</w:t>
      </w:r>
    </w:p>
    <w:p>
      <w:pPr>
        <w:pStyle w:val="Normal"/>
        <w:tabs>
          <w:tab w:val="clear" w:pos="708"/>
          <w:tab w:val="left" w:pos="142" w:leader="none"/>
        </w:tabs>
        <w:ind w:left="142" w:hanging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        Мониторинг эффективности деятельности органов местного самоуправления создает предпосылки для системного исследования результативности управления муниципальным образованием, принятия решений и мер по дальнейшему  совершенствованию  деятельности  органов местного самоуправления. </w:t>
        <w:tab/>
      </w:r>
    </w:p>
    <w:p>
      <w:pPr>
        <w:pStyle w:val="Normal"/>
        <w:numPr>
          <w:ilvl w:val="0"/>
          <w:numId w:val="3"/>
        </w:numPr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Экономическое развитие</w:t>
      </w:r>
    </w:p>
    <w:p>
      <w:pPr>
        <w:pStyle w:val="Normal"/>
        <w:ind w:left="1080" w:hanging="0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ind w:firstLine="67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Times New Roman CYR" w:cs="PT Astra Serif;Times New Roman" w:ascii="PT Astra Serif;Times New Roman" w:hAnsi="PT Astra Serif;Times New Roman"/>
          <w:sz w:val="28"/>
          <w:szCs w:val="28"/>
        </w:rPr>
        <w:t>В течение пяти лет Чердаклинский район являлся лидером рейтинга социально - экономического развития среди сельских районов Ульяновской области.  По итогам  2024 года  Чердаклинский район занял второе место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ализируя  показатели оценки эффективности деятельности органов местного самоуправления муниципального образования «Чердаклинский район» Ульяновской области, следует отметить, что за последние годы малое и среднее предпринимательство стало  важнейшим инструментом  повышения уровня благосостояния населения, формирования среднего класса собственников, способствующего социальной стабильности в обществе,  обеспечения занятости населения и увеличения налоговых поступлений в бюджеты всех уровн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о состоянию на 01.01.2025 по данным налоговой инспекции на территории муниципального образования «Чердаклинский район» зарегистрирован 1087 субъектов малого и среднего предпринимательства из них 287 ЮЛ и 866 ИП. За период с начала года вновь зарегистрировано 247 субъектов малого и среднего бизнеса.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 xml:space="preserve">За 2024 год от субъектов малого предпринимательства поступило в бюджет района ЕНВД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30,8 тыс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. рублей, ЕСХН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8,0 млн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. рублей и УСНО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50,5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млн. рублей, патент 4,9 млн. рублей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алоговый вклад субъектов предпринимательства состави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1,5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% от общей суммы налогов, поступивших в консолидированный бюджет района.</w:t>
      </w:r>
    </w:p>
    <w:p>
      <w:pPr>
        <w:pStyle w:val="Normal"/>
        <w:ind w:firstLine="72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Число субъектов малого и среднего предпринимательства  в расчёте на 10 тыс. населения  рассчитано, исходя из данных реестра  МСП  налоговых органов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нвестиционная политика Чердаклинского района напрямую зависит от политики региона. На протяжении многих лет в вопросах привлечения инвестиций Чердаклинский район работает в тесной взаимосвязи с Правительством Ульяновской области. На примере нашего района отчетливо виден результат такого сотрудничества – реализуются инвестиционные проекты крупных иностранных инвесторов, в активной стадии становления находится портовая особая экономическая зона, формируются производственные кластеры, внедряются передовые управленческие методы работы с инвесторами. 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На территории Чердаклинского района насчитывается более 20 юридических лиц и индивидуальных предпринимателей, осуществляющих производственно-хозяйственную деятельность. 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сновными отраслями промышленности являются: пищевая промышленность (ООО «Марс», ООО «Полинкины сладости», ООО «Кондитерская фабрика «Сладис»), мукомольная и комбикормовая промышленность (ООО «Мукомол Плюс», ИП Каюмов Н.К.), производство дверей и мебели (ООО «Пальмира», ООО «Мебелькомплект», ООО «Сити Дорс»), сельское хозяйство (ООО КФХ «Возрождение», СХПК «Новая жизнь», ООО Мегаферма «Октябрьская») и други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 xml:space="preserve">В 2024 году создано 605 новых рабочих мест. План в 2024 году создать 600 новых рабочих мест, выполнение годового плана составляет 100,8%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План создания высокопроизводительных рабочих мест в 2024 году – 180 рабочих мест на 01.01.2025 создано – 505 высокопроизводительных новых рабочих мест (280,6%)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равительством Ульяновской области целевой ориентир по снижению неформальной занятости для Чердаклинского района на 2024 год – 184 человек, легализовано – 288 человек (156,5 % от плана).</w:t>
      </w:r>
    </w:p>
    <w:p>
      <w:pPr>
        <w:pStyle w:val="Standard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kern w:val="2"/>
          <w:sz w:val="28"/>
          <w:szCs w:val="28"/>
        </w:rPr>
        <w:t>Отрасль сельское хозяйство является одной из важнейших отраслей экономики муниципального образования «Чердаклинский район». Основными отраслями сельского хозяйства являются   растениеводство и животноводство</w:t>
      </w:r>
      <w:r>
        <w:rPr>
          <w:rFonts w:cs="PT Astra Serif;Times New Roman" w:ascii="PT Astra Serif;Times New Roman" w:hAnsi="PT Astra Serif;Times New Roman"/>
          <w:color w:val="000000"/>
          <w:kern w:val="2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kern w:val="2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Arial Unicode MS" w:cs="Times New Roman CYR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В отрасли растениеводства АПК </w:t>
      </w:r>
      <w:r>
        <w:rPr>
          <w:rFonts w:eastAsia="Arial Unicode MS" w:cs="Tahoma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eastAsia="Arial Unicode MS" w:cs="Times New Roman CYR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Чердаклинского района</w:t>
      </w:r>
      <w:r>
        <w:rPr>
          <w:rFonts w:eastAsia="Arial Unicode MS" w:cs="Tahoma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» </w:t>
      </w:r>
      <w:r>
        <w:rPr>
          <w:rFonts w:eastAsia="Arial Unicode MS" w:cs="Times New Roman CYR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в 2024 году ведут производственную деятельность 37 сельскохозяйственных предприятий, из них 17 крупные формы хозяйств и 20 - малая форма хозяйств.  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Общая посевная площадь в 2024 году составила   93410 г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Сельскохозяйственными предприятиями Чердаклинского района в 2024 году получено: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валовой сбор в весе после доработки зерновых и зернобобовых культур (в том числе кукурузы на зерно) составил 189,2 тысяч тонн, при средней урожайности 34,7 ц/га,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shd w:fill="FFFFFF" w:val="clear"/>
        </w:rPr>
        <w:t>подсолнечник на зерно 33,9 тыс. тонн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,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shd w:fill="FFFFFF" w:val="clear"/>
        </w:rPr>
        <w:t>сахарной свёклы 92,1 тыс. тонн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Урожайность по основным сельскохозяйственным культурам составила: зерновые и зернобобовые 34,7 ц/га, подсолнечник 19,9 ц/га, сахарная свёкла 419,2 ц/га. 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Лидерами в производстве с/х продукции являются хозяйства ООО «КФХ Возрождение», СХПК «Новая Жизнь», ООО «Золотой Теленок», ООО «Смена»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ascii="PT Astra Serif;Times New Roman" w:hAnsi="PT Astra Serif;Times New Roman" w:eastAsia="Arial Unicode MS" w:cs="Tahoma"/>
          <w:kern w:val="2"/>
          <w:sz w:val="28"/>
          <w:szCs w:val="28"/>
          <w:shd w:fill="FFFFFF" w:val="clear"/>
        </w:rPr>
      </w:pPr>
      <w:r>
        <w:rPr>
          <w:rFonts w:cs="Tahoma" w:ascii="PT Astra Serif;Times New Roman" w:hAnsi="PT Astra Serif;Times New Roman"/>
          <w:kern w:val="2"/>
          <w:sz w:val="28"/>
          <w:szCs w:val="28"/>
        </w:rPr>
        <w:t xml:space="preserve">Сельскохозяйственные предприятия в полном объеме осуществили запас необходимыми материальными ресурсами (семенным фондом, минеральными удобрениями, ГСМ, средствами защиты растений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right="-135"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За счёт средств федерального и областного бюджета в 2023 году </w:t>
      </w: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 xml:space="preserve">сельскохозяйственные предприятия района получили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поддержку по всем видам государственных субсидий на общую сумму около 270,5 млн. рублей из них федеральные 140,7 млн. рублей, областные 129,8 млн. рубле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За счёт средств федерального и областного бюджета </w:t>
      </w: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 xml:space="preserve">сельскохозяйственные предприятия Чердаклинского района получили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оддержку по всем видам государственных субсидий (в целях возмещения части затрат, связанных с развитием собственного производства коровьего молока, погектарная субсидия, реализация зерновых, закладка многолетних насаждений, развитие элитного семеноводства, проведение комплексных агротехнических работ, лизинг, страхование) – 358,4 млн. руб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8"/>
        <w:jc w:val="both"/>
        <w:rPr>
          <w:rFonts w:ascii="PT Astra Serif;Times New Roman" w:hAnsi="PT Astra Serif;Times New Roman" w:eastAsia="Calibri" w:cs="PT Astra Serif;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В 2024 году сельскохозяйственными предприятиями приобретено 7 зерноуборочных комбайнов, 6 тракторов и др. сельскохозяйственных машин. </w:t>
      </w: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shd w:fill="FFFFFF" w:val="clear"/>
          <w:lang w:eastAsia="en-US"/>
        </w:rPr>
        <w:t>Сумма вложений на приобретение и обновление основных средств составило около 910 млн. рублей.</w:t>
      </w:r>
    </w:p>
    <w:p>
      <w:pPr>
        <w:pStyle w:val="Normal"/>
        <w:spacing w:before="0" w:after="20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 По итогам 2024 года  все сельскохозяйственные предприятия, осуществляющие деятельность на территории   Чердаклинского района,  сработали с прибыль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 xml:space="preserve">В рамках муниципальной программы </w:t>
      </w:r>
      <w:r>
        <w:rPr>
          <w:rFonts w:eastAsia="Calibri" w:cs="PT Astra Serif;Times New Roman" w:ascii="PT Astra Serif;Times New Roman" w:hAnsi="PT Astra Serif;Times New Roman"/>
          <w:bCs/>
          <w:kern w:val="2"/>
          <w:sz w:val="28"/>
          <w:szCs w:val="28"/>
          <w:lang w:eastAsia="en-US"/>
        </w:rPr>
        <w:t xml:space="preserve">«Безопасные и качественные автомобильные дороги на территории сельских поселений, входящих в состав муниципального образования «Чердаклинский район» Ульяновской области на 2024-2026 годы» № 518 от 25.12.2024г.,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в 2024 году на территории муниципального образования «Чердаклинский район» Ульяновской области произведен ремонт автомобильных дорог и тротуаров на территории 8 муниципальных образований (24 населенных пунктов). Всего отремонтировано 56 361,0 кв.м. (12,5 км), на общую сумму 69618488,88 тыс.рубле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>
          <w:rFonts w:ascii="PT Astra Serif;Times New Roman" w:hAnsi="PT Astra Serif;Times New Roman" w:eastAsia="Calibri" w:cs="PT Astra Serif;Times New Roman"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>- ремонт асфальтобетонного покрытия автомобильных дорог – 19487 кв.м.(3,759 км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>
          <w:rFonts w:ascii="PT Astra Serif;Times New Roman" w:hAnsi="PT Astra Serif;Times New Roman" w:eastAsia="Calibri" w:cs="PT Astra Serif;Times New Roman"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>- ремонт щебеночного покрытия автомобильных дорог – 35004,0 кв.м. (8,425 км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>
          <w:rFonts w:ascii="PT Astra Serif;Times New Roman" w:hAnsi="PT Astra Serif;Times New Roman" w:eastAsia="Calibri" w:cs="PT Astra Serif;Times New Roman"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>- ремонт асфальтобетонного покрытия тротуаров и пешеходных дорожек  – 1870 кв.м. (0,285 км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8"/>
        <w:contextualSpacing/>
        <w:jc w:val="both"/>
        <w:rPr>
          <w:rFonts w:ascii="PT Astra Serif;Times New Roman" w:hAnsi="PT Astra Serif;Times New Roman" w:eastAsia="Calibri" w:cs="PT Astra Serif;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 xml:space="preserve">В рамках лимитов по соглашению на территории МО «Чердаклинский район» Ульяновской области в 2024 г. произведен ремонт на общую сумму </w:t>
      </w:r>
      <w:bookmarkStart w:id="0" w:name="_Hlk187933337"/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 xml:space="preserve">69618488,88 </w:t>
      </w:r>
      <w:bookmarkEnd w:id="0"/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>тыс. рублей (из них 60 711420,76 тыс. рублей - областной бюджет, 8 907 068,12 тыс. рублей –местный бюджет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PT Astra Serif;Times New Roman" w:hAnsi="PT Astra Serif;Times New Roman" w:eastAsia="Calibri" w:cs="PT Astra Serif;Times New Roman"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>Выделенные средства в первую очередь направлены на исполнение поручений Президента Российской Федерации, Правительства Российской Федерации, и на ремонт социально значимых участков автомобильных дорог общего пользования местного значения по многочисленным обращениям жителей МО «Чердаклинский район» Ульяновской области, способствующие развитию сельских территорий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>Доля населения, проживающего в населённых пунктах, не имеющих регулярного автобусного  и  железнодорожного сообщения  составила по итогам 2024   0,2 % от общей численности населения муниципального района.   На территории муниципального образования «Чердаклинский район» имеется один населенный пункт (п. Белая рыбка), не имеющий регулярного автобусного или железнодорожного сообщения  с административным центром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редняя заработная плата по состоянию на 01.01.2025 год по крупным и средним предприятиям и коммерческим организациям  сложилась на уровне 69072,4 рублей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мероприятий по выполнению майских указов Президента РФ от 07.05.2012 г. позволила увеличить рост заработной платы  работникам образования  и  культуры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PT Astra Serif;Times New Roman" w:hAnsi="PT Astra Serif;Times New Roman" w:cs="PT Astra Serif;Times New Roman"/>
          <w:b/>
          <w:b/>
          <w:spacing w:val="-6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pacing w:val="-6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  <w:spacing w:val="-6"/>
          <w:sz w:val="28"/>
          <w:szCs w:val="28"/>
        </w:rPr>
        <w:t>Основными задачами  экономического развития муниципального образования «Чердаклинский район» на 2025 год   являются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pacing w:val="-6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>- поддержание оборот организаций  на уровне не менее 110% от значения прошлого года;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pacing w:val="-6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>-  создание не менее 650 новых рабочих мест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-6"/>
          <w:sz w:val="28"/>
          <w:szCs w:val="28"/>
        </w:rPr>
        <w:t xml:space="preserve">     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>-  обеспечение  темпа  роста заработной платы на уровне не менее 107 % в соответствии  с индексами- дефляторами, представленными Минэкономразвития РФ до 2026 года.</w:t>
      </w:r>
    </w:p>
    <w:p>
      <w:pPr>
        <w:pStyle w:val="Normal"/>
        <w:numPr>
          <w:ilvl w:val="0"/>
          <w:numId w:val="3"/>
        </w:numPr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Дошкольное  образование</w:t>
      </w:r>
    </w:p>
    <w:p>
      <w:pPr>
        <w:pStyle w:val="Normal"/>
        <w:ind w:left="1080" w:hanging="0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ля детей в возрасте 1-6 лет, получающих дошкольную образовательную услугу,  увеличилась с 62,8 % в 2023 году до 66,4 % в 2024 году. Изменение данного показателя связано с уменьшение численности детей данной возрастной группы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ля детей данной возрастной категории, стоящих на учете  для определения  в муниципальные дошкольные образовательные учреждения, уменьшилась к уровню прошлого года на 1,03 %.  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ребуется капитальный ремонт зданий  следующих дошкольных образовательных учреждений: Архангельский детский сад, Озёрский детский сад и Мирновский детский сад.</w:t>
      </w:r>
    </w:p>
    <w:p>
      <w:pPr>
        <w:pStyle w:val="Normal"/>
        <w:tabs>
          <w:tab w:val="clear" w:pos="708"/>
          <w:tab w:val="left" w:pos="709" w:leader="none"/>
          <w:tab w:val="left" w:pos="6615" w:leader="none"/>
        </w:tabs>
        <w:suppressAutoHyphens w:val="true"/>
        <w:ind w:firstLine="426"/>
        <w:jc w:val="both"/>
        <w:rPr/>
      </w:pP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8"/>
          <w:lang w:eastAsia="zh-CN"/>
        </w:rPr>
        <w:t>В рамках муниципального бюджета в 2024 году выделены бюджетные средства и проведены следующие виды работ в дошкольных образовательных учреждениях: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ремонт ограждения территории – на сумму 806,0 тыс. рублей;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 ремонт входных групп –на сумму 379,5 тыс. рублей;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ремонт крыльца- на сумму 336,7 тыс. рублей;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риобретение оборудования – на сумму 368,2 тыс. рубл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napToGrid w:val="false"/>
        <w:spacing w:lineRule="atLeast" w:line="276" w:before="0" w:after="20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Общее и дополнительное образование</w:t>
      </w:r>
    </w:p>
    <w:p>
      <w:pPr>
        <w:pStyle w:val="Normal"/>
        <w:shd w:fill="FFFFFF" w:val="clear"/>
        <w:ind w:right="-284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В муниципальной системе образования осуществляет деятельность 28 образовательных организаций: 16 средних общеобразовательных школ с 5 филиалами, 10 дошкольных образовательных организаций и 2 организации дополнительного образования детей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риоритетной задачей образовательной политики района остается повышение качества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о итогам учебного года этот показатель составил 53,2 %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2023/2024 учебный год завершился для 3927 обучающих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1857 из них закончили обучение на «отлично» и «хорошо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Доля отличников составила -  14,38 %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122 выпускника получили аттестаты о среднем общем образовании, из ни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32 - получили аттестат о среднем общем образовании особого образца с отличием и награждены медалью «За особые успехи в учении» 1 степени – 21 человек, медалью «За особые успехи в учении» 2 степени – 11 дет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 xml:space="preserve">409 выпускников, получили аттестаты об основном общем образовании, из них 25 - получили аттестат об основном общем образовании с отличием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Продемонстрировать наивысший результат, набрав 100 баллов, смогла участница ЕГЭ по русскому языку выпускница МОУ Володарской СШ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 xml:space="preserve">Один победитель по ОБЖ и четыре призера (один – по математике, один - по ОБЖ, два – по технологии) регионального этапа ВсОШ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Один призер заключительного этапа ВсОШ по основам безопасности жизнедеятель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 xml:space="preserve"> Учитель технологии МБОУ Мирновской СШ Шарапова Олеся Ринатовна, победитель муниципального конкурса «Учитель года-2024», представила Чердаклинский район на областном этапе конкурса «Учитель года 2024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>В рамках реализации проекта «Успех каждого ребенка» охват дополнительным образованием детей составил - 88,5%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•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ab/>
        <w:t xml:space="preserve">В образовательные организации привлечены 13 молодых специалистов, всего в образовательных организациях Чердаклинского района работают 38 молодых педагогов. </w:t>
      </w:r>
    </w:p>
    <w:p>
      <w:pPr>
        <w:pStyle w:val="Normal"/>
        <w:shd w:fill="FFFFFF" w:val="clear"/>
        <w:ind w:right="-284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ля муниципальных образовательных учреждений, соответствующих современным требованиям обучения, за отчетный период составила 87,89% Не соответствуют установленным требованиям здания  следующих образовательных учреждений: Бряндинская СШ и Пятисотенная СШ.</w:t>
      </w:r>
    </w:p>
    <w:p>
      <w:pPr>
        <w:pStyle w:val="Normal"/>
        <w:tabs>
          <w:tab w:val="clear" w:pos="708"/>
          <w:tab w:val="left" w:pos="709" w:leader="none"/>
          <w:tab w:val="left" w:pos="6615" w:leader="none"/>
        </w:tabs>
        <w:suppressAutoHyphens w:val="true"/>
        <w:ind w:firstLine="426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</w:t>
      </w:r>
      <w:r>
        <w:rPr>
          <w:rFonts w:eastAsia="SimSun;宋体" w:cs="PT Astra Serif;Times New Roman" w:ascii="PT Astra Serif;Times New Roman" w:hAnsi="PT Astra Serif;Times New Roman"/>
          <w:color w:val="000000"/>
          <w:sz w:val="28"/>
          <w:szCs w:val="28"/>
          <w:lang w:eastAsia="zh-CN"/>
        </w:rPr>
        <w:t>В рамках муниципального бюджета в 2024 году выделены бюджетные средства и проведены следующие виды работ в общеобразовательных  учреждениях: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ремонт котельной – на сумму 949,5 тыс. рублей;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 ремонт асфальтного покрытия –на сумму 7287,9 тыс. рублей;      </w:t>
      </w:r>
    </w:p>
    <w:p>
      <w:pPr>
        <w:pStyle w:val="Normal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риобретение оборудования – на сумму 877,7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В рамках реализации мероприятия федерального проекта «Успех каждого ребенка», национального проекта «Образования» по обеспечению образовательных организаций  современным оборудованием по направлениям дополнительного образования в рамках мероприятия «Создание новых мест дополнительного образования на базе образовательных организаций различных типов для реализации дополнительных общеразвивающих программ любых направленностей», с целью сопровождения и поддержки детей, помощь в самоопределении и ранней профессиональной ориентации в 2024 году оснащены следующие школы: МОУ Озерская СШ - созданы 80 мест дополнительного образования  по спортивно-туристической направленности и МОУ Бряндинская казачья кадетская СШ им. Народной артистки РФ Е. А. Сапоговой - 48 мест дополнительного образования по художественной направлен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426"/>
        <w:contextualSpacing/>
        <w:jc w:val="both"/>
        <w:rPr>
          <w:rFonts w:ascii="PT Astra Serif;Times New Roman" w:hAnsi="PT Astra Serif;Times New Roman" w:eastAsia="Calibri" w:cs="PT Astra Serif;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В рамках реализации мероприятия федерального проекта «Цифровая образовательная среда» национального проекта «Образования» по обеспечению образовательных организаций материально-технической базой для внедрения цифровой образовательной среды произведена поставка оборудования в МОУ Озерская СШ, учреждение получило 35 ноутбуков, 4 МФУ (многофункциональное устройство) 3 камеры видеонаблюдения и 4 телевизора.</w:t>
      </w:r>
    </w:p>
    <w:p>
      <w:pPr>
        <w:pStyle w:val="Style24"/>
        <w:spacing w:lineRule="auto" w:line="240"/>
        <w:ind w:left="142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е задачи развития отрасли  на 2025 год являются:</w:t>
      </w:r>
    </w:p>
    <w:p>
      <w:pPr>
        <w:pStyle w:val="Style24"/>
        <w:spacing w:lineRule="auto" w:line="240"/>
        <w:ind w:left="142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оздание условий по оказанию образовательных услуг, обеспечивающих комплексное развитие детей независимо от их места проживания, состояния здоровья, социального положения;- совершенствование системы раннего выявления, развивающего сопровождения и поддержки одарённых детей;</w:t>
      </w:r>
    </w:p>
    <w:p>
      <w:pPr>
        <w:pStyle w:val="Style24"/>
        <w:spacing w:lineRule="auto" w:line="240"/>
        <w:ind w:left="142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ктивное развитие творческого и инновационного потенциала учительского корпуса;</w:t>
      </w:r>
    </w:p>
    <w:p>
      <w:pPr>
        <w:pStyle w:val="Style24"/>
        <w:spacing w:lineRule="auto" w:line="240"/>
        <w:ind w:left="142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основных направлений приоритетного национального проекта «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Молодёжь и де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.</w:t>
      </w:r>
    </w:p>
    <w:p>
      <w:pPr>
        <w:pStyle w:val="Normal"/>
        <w:ind w:firstLine="540"/>
        <w:jc w:val="center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V.Культура</w:t>
      </w:r>
    </w:p>
    <w:p>
      <w:pPr>
        <w:pStyle w:val="Normal"/>
        <w:ind w:firstLine="54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еть муниципальных учреждений культуры и муниципальных образовательных учреждений дополнительного образования в сфере культуры включает в себя 4 учреждения, учредителем которых является администрация муниципального образования «Чердаклинский район»: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- МУК «Межпоселенческий культурный центр», объединяющий </w:t>
        <w:br/>
        <w:t>25 библиотек и 25 структурных подразделений (Сельские дома культуры);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 2 Детских школы искусств,  расположенные в р.п.Чердаклы и пос. Октябрьский;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МУК «Дом культуры р.п.Чердаклы», с 4 структурными подразделениями – Енганаевский СДК, Енганаевский сельская библиотека, детская библиотека, центральная библиотека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Всего в учреждениях культуры муниципального образования «Чердаклинский район» работает 181 человек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аселение муниципального образования «Чердаклинский район» полностью обеспечено клубами и библиотеками, парков культуры и отдыха  на подведомственной территории нет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мках национального проекта «Культура» были выделены субсидии на приобретение музыкальных инструментов, оборудования и материалов для детских школ искусств на 2024 год в сумме 3 875 000,00 руб. – МБ 119900 руб. (3%) для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МУ ДО «Детская школа искусств № 2» Чердаклинского района Ульяновской области; в настоящее время все оборудование и техника закуплены и установлены.</w:t>
      </w:r>
    </w:p>
    <w:p>
      <w:pPr>
        <w:pStyle w:val="Style24"/>
        <w:spacing w:lineRule="auto" w:line="240"/>
        <w:ind w:left="0" w:hanging="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  <w:lang w:val="ru-RU"/>
        </w:rPr>
        <w:t xml:space="preserve">       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рамках проекта Поддержки местных инициатив граждан в 2024 – отремонтирован Володарский СДК. Проведен ремонт фойе СДК на общую сумму 602,0 тыс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ru-RU"/>
        </w:rPr>
        <w:t xml:space="preserve">яч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рублей.</w:t>
      </w:r>
    </w:p>
    <w:p>
      <w:pPr>
        <w:pStyle w:val="Normal"/>
        <w:spacing w:before="0" w:after="200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ми задачами развития отрасли  на  2025 год являются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- </w:t>
      </w:r>
      <w:r>
        <w:rPr>
          <w:rFonts w:cs="PT Astra Serif;Times New Roman" w:ascii="PT Astra Serif;Times New Roman" w:hAnsi="PT Astra Serif;Times New Roman"/>
          <w:color w:val="2C2D2E"/>
          <w:sz w:val="28"/>
          <w:szCs w:val="28"/>
        </w:rPr>
        <w:t>в рамках реализации государственной программы «Развитие культуры, туризма и сохранение объектов культурного наследия в Ульяновской области»   планируется проведение работ по   работы по повышению антитеррористической защищенности объектов  культуры   на сумму 575,0 тыс. рублей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2C2D2E"/>
          <w:sz w:val="28"/>
          <w:szCs w:val="28"/>
        </w:rPr>
        <w:t xml:space="preserve">      </w:t>
      </w:r>
      <w:r>
        <w:rPr>
          <w:rFonts w:cs="PT Astra Serif;Times New Roman" w:ascii="PT Astra Serif;Times New Roman" w:hAnsi="PT Astra Serif;Times New Roman"/>
          <w:color w:val="2C2D2E"/>
          <w:sz w:val="28"/>
          <w:szCs w:val="28"/>
        </w:rPr>
        <w:t>- в рамках  реализации  государственной программы  планируется приобретение  оборудования  для ДК  р.п.Чердаклы  на сумму 538,4 тыс. рублей;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C2D2E"/>
          <w:sz w:val="23"/>
          <w:szCs w:val="23"/>
        </w:rPr>
        <w:t> 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формирование активной гражданской позиции каждого жителя нашего район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воспитание у детей и молодёжи патриотизма и гордости за свою страну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сохранение исторической правды, памяти о Героях прошлого;</w:t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- укрепление связи поколений и национальной идентичности</w:t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200"/>
        <w:contextualSpacing/>
        <w:jc w:val="center"/>
        <w:rPr/>
      </w:pPr>
      <w:r>
        <w:rPr>
          <w:rFonts w:eastAsia="Calibri" w:cs="Arial" w:ascii="PT Astra Serif;Times New Roman" w:hAnsi="PT Astra Serif;Times New Roman"/>
          <w:color w:val="101010"/>
          <w:sz w:val="28"/>
          <w:szCs w:val="28"/>
          <w:shd w:fill="FFFFFF" w:val="clear"/>
          <w:lang w:eastAsia="en-US"/>
        </w:rPr>
        <w:t>.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V.Физическая культура  и спорт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ind w:firstLine="708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На территории муниципального образования «Чердаклинский район» функционируют 125 спортивных объектов, из них: 76 плоскостных спортивных сооружений, 1 бассейн, 3 стадиона с трибунами, из них 2 в сельской местности, 24 спортивных зала,  2 тир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В Чердаклинском районе имеется 2 организации с направлением физкультурно-спортивной направленностью: муниципальное казенное учреждение дополнительного образования Чердаклинский центр дополнительного образования, муниципальное бюджетное учреждение  муниципального образования «Чердаклинский район» «Многопрофильная Чердаклинская спортивная школа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2024 году  на территории района проведено более 99 спортивно – массовых мероприятий, что позволило охватить  занятиями физической культурой и спортом более 27 тыс. человек.</w:t>
      </w:r>
    </w:p>
    <w:p>
      <w:pPr>
        <w:pStyle w:val="13"/>
        <w:ind w:left="0" w:right="0" w:hanging="0"/>
        <w:rPr/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Cs w:val="28"/>
        </w:rPr>
        <w:t xml:space="preserve">Численность  лиц,  систематически   занимающихся   физическо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ультурой и спортом в 2024 году  составила 73,97 %.  Доля обучающихся, систематически занимающихся физкультурой и спортом за отчетный период составила 75,52%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е задачи  развития   отрасли на 2025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- развитие инфраструктуры сферы физической культуры и спорта и совершенствование финансового обеспечения физкультурно-спортивной деятельности;</w:t>
      </w:r>
    </w:p>
    <w:p>
      <w:pPr>
        <w:pStyle w:val="Normal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в планах на ближайшие пять лет по отрасли спорта провести  реконструкцию стадиона «Труд» рп. Чердаклы, стадиона с/к «Буран» п. Мирный и в 2028 году строительство бассейна.</w:t>
      </w:r>
    </w:p>
    <w:p>
      <w:pPr>
        <w:pStyle w:val="Normal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  <w:lang w:val="en-US"/>
        </w:rPr>
        <w:t>V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I.  Жилищное строительство и обеспечение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28"/>
          <w:szCs w:val="28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граждан жильем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2024 году на территории муниципального образования «Чердаклинский район» введено в эксплуатацию 86,9 тыс. кв.м. жилья  или 114,4 % к уровню 2023 г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В 2024 году на территории муниципального образования «Чердаклинский район» Ульяновской области улучшила свои жилищные условия 1 семья  в рамках муниципальной программы «Комплексное развитие сельских территорий Чердаклинского района Ульяновской области на 2020-2024 годы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2024 году общая площадь жилых помещений в среднем на одного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жителя составила 37,5 кв. метра, в том числе введенная в 2024 году – 2,24 кв. метра. </w:t>
      </w:r>
    </w:p>
    <w:p>
      <w:pPr>
        <w:pStyle w:val="14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2024 году площадь земельных участков, предоставленных  для строительства, уменьшилась к уровню прошлого года  на 53,8%. Земельные участки выделялись под размещений промышленных объектов и  индивидуальное жилищное строительство.</w:t>
      </w:r>
    </w:p>
    <w:p>
      <w:pPr>
        <w:pStyle w:val="14"/>
        <w:spacing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ми задачами на 2025 год являются следующие мероприятия:</w:t>
      </w:r>
    </w:p>
    <w:p>
      <w:pPr>
        <w:pStyle w:val="14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вод в действие не менее 85,0 тыс. кв. метров жилищного фонда.</w:t>
      </w:r>
    </w:p>
    <w:p>
      <w:pPr>
        <w:pStyle w:val="14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VI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.  Жилищно-коммунальное хозяйство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 создания наиболее комфортных условий   для  проживания  граждан на территории района особое внимание уделяется сфере жилищно-коммунального комплекса.</w:t>
      </w:r>
    </w:p>
    <w:p>
      <w:pPr>
        <w:pStyle w:val="Style18"/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В муниципальном образовании «Чердаклинский район» </w:t>
      </w:r>
      <w:r>
        <w:rPr>
          <w:rFonts w:cs="Mangal" w:ascii="PT Astra Serif;Times New Roman" w:hAnsi="PT Astra Serif;Times New Roman"/>
          <w:bCs/>
          <w:color w:val="000000"/>
          <w:kern w:val="2"/>
          <w:sz w:val="28"/>
          <w:szCs w:val="28"/>
          <w:lang w:eastAsia="ru-RU"/>
        </w:rPr>
        <w:t xml:space="preserve">43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населенных пункта, все они имеют централизованное водоснабжение.</w:t>
      </w:r>
    </w:p>
    <w:p>
      <w:pPr>
        <w:pStyle w:val="Style18"/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Система водоснабжения района представлена следующим образом: </w:t>
      </w:r>
    </w:p>
    <w:p>
      <w:pPr>
        <w:pStyle w:val="Style18"/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Mangal" w:ascii="PT Astra Serif;Times New Roman" w:hAnsi="PT Astra Serif;Times New Roman"/>
          <w:b/>
          <w:color w:val="000000"/>
          <w:kern w:val="2"/>
          <w:sz w:val="28"/>
          <w:szCs w:val="28"/>
          <w:lang w:eastAsia="ru-RU"/>
        </w:rPr>
        <w:t xml:space="preserve">- </w:t>
      </w:r>
      <w:r>
        <w:rPr>
          <w:rFonts w:cs="Mangal" w:ascii="PT Astra Serif;Times New Roman" w:hAnsi="PT Astra Serif;Times New Roman"/>
          <w:bCs/>
          <w:color w:val="000000"/>
          <w:kern w:val="2"/>
          <w:sz w:val="28"/>
          <w:szCs w:val="28"/>
          <w:lang w:eastAsia="ru-RU"/>
        </w:rPr>
        <w:t>94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артезианские скважины; </w:t>
      </w:r>
    </w:p>
    <w:p>
      <w:pPr>
        <w:pStyle w:val="Style18"/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- </w:t>
      </w:r>
      <w:r>
        <w:rPr>
          <w:rFonts w:cs="Mangal" w:ascii="PT Astra Serif;Times New Roman" w:hAnsi="PT Astra Serif;Times New Roman"/>
          <w:bCs/>
          <w:color w:val="000000"/>
          <w:kern w:val="2"/>
          <w:sz w:val="28"/>
          <w:szCs w:val="28"/>
          <w:lang w:eastAsia="ru-RU"/>
        </w:rPr>
        <w:t xml:space="preserve">62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водонапорные башни; </w:t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cs="Mangal"/>
          <w:color w:val="000000"/>
          <w:kern w:val="2"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- </w:t>
      </w:r>
      <w:r>
        <w:rPr>
          <w:rFonts w:cs="Mangal" w:ascii="PT Astra Serif;Times New Roman" w:hAnsi="PT Astra Serif;Times New Roman"/>
          <w:bCs/>
          <w:color w:val="000000"/>
          <w:kern w:val="2"/>
          <w:sz w:val="28"/>
          <w:szCs w:val="28"/>
          <w:lang w:eastAsia="ru-RU"/>
        </w:rPr>
        <w:t>378,1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км водопроводных сетей.</w:t>
      </w:r>
    </w:p>
    <w:p>
      <w:pPr>
        <w:pStyle w:val="Style18"/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В 2024 году завершен знаковый для Чердаклинского района проект по обеспечению жителей трех населенных пунктов качественной питьевой водой. Проект был реализован в рамках национального проекта «Жилье и городская среда» регионального проекта «Чистая вода».   В ходе реализации проекта   произведено строительство водовода от Архангельского водозабора до населенных пунктов Чердаклинского района (п.Октябрьский, п. Мирный, р.п. Чердаклы).  На реализацию проекта с начала 2020 года было затрачено более </w:t>
      </w:r>
      <w:r>
        <w:rPr>
          <w:rFonts w:cs="Mangal" w:ascii="PT Astra Serif;Times New Roman" w:hAnsi="PT Astra Serif;Times New Roman"/>
          <w:bCs/>
          <w:color w:val="000000"/>
          <w:kern w:val="2"/>
          <w:sz w:val="28"/>
          <w:szCs w:val="28"/>
          <w:lang w:eastAsia="ru-RU"/>
        </w:rPr>
        <w:t>250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млн. рублей, проект реализовывался в несколько этапов:</w:t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cs="Mangal"/>
          <w:color w:val="000000"/>
          <w:kern w:val="2"/>
          <w:sz w:val="28"/>
          <w:szCs w:val="28"/>
          <w:lang w:eastAsia="ru-RU"/>
        </w:rPr>
      </w:pP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-реконструкция водозабора в с. Архангельское;</w:t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cs="Mangal"/>
          <w:color w:val="000000"/>
          <w:kern w:val="2"/>
          <w:sz w:val="28"/>
          <w:szCs w:val="28"/>
          <w:lang w:eastAsia="ru-RU"/>
        </w:rPr>
      </w:pP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-строительство водовода от водозабора с. Архангельское до п. Октябрьский;</w:t>
      </w:r>
    </w:p>
    <w:p>
      <w:pPr>
        <w:pStyle w:val="Style18"/>
        <w:spacing w:before="0" w:after="0"/>
        <w:jc w:val="both"/>
        <w:rPr>
          <w:rFonts w:ascii="PT Astra Serif;Times New Roman" w:hAnsi="PT Astra Serif;Times New Roman" w:cs="Mangal"/>
          <w:color w:val="000000"/>
          <w:kern w:val="2"/>
          <w:sz w:val="28"/>
          <w:szCs w:val="28"/>
          <w:lang w:eastAsia="ru-RU"/>
        </w:rPr>
      </w:pP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-строительство водовода от п. Октябрьский до п. Мирный и р.п. Чердаклы.</w:t>
      </w:r>
    </w:p>
    <w:p>
      <w:pPr>
        <w:pStyle w:val="Style18"/>
        <w:spacing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 xml:space="preserve">         </w:t>
      </w:r>
      <w:r>
        <w:rPr>
          <w:rFonts w:cs="Mangal" w:ascii="PT Astra Serif;Times New Roman" w:hAnsi="PT Astra Serif;Times New Roman"/>
          <w:color w:val="000000"/>
          <w:kern w:val="2"/>
          <w:sz w:val="28"/>
          <w:szCs w:val="28"/>
          <w:lang w:eastAsia="ru-RU"/>
        </w:rPr>
        <w:t>С целью подготовки к подключению к новому водозабору в п. Октябрьский и р.п. Чердаклы проведены работы по реконструкции действующих систем водоснабжения на сумму более 100 млн. рублей.</w:t>
      </w:r>
    </w:p>
    <w:p>
      <w:pPr>
        <w:pStyle w:val="Style18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Реализация всех этапов проекта и подключение трех населенных пунктов района (п. Октябрьский, п. Мирный и р.п. Чердаклы) позволила улучшить качество воды для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>20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тысяч жителей нашего района (это почти 50% жителе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Segoe UI"/>
          <w:color w:val="000000"/>
          <w:sz w:val="28"/>
          <w:szCs w:val="28"/>
          <w:shd w:fill="FFFFFF" w:val="clear"/>
        </w:rPr>
      </w:pPr>
      <w:r>
        <w:rPr>
          <w:rFonts w:cs="Segoe UI" w:ascii="PT Astra Serif;Times New Roman" w:hAnsi="PT Astra Serif;Times New Roman"/>
          <w:bCs/>
          <w:color w:val="000000"/>
          <w:sz w:val="28"/>
          <w:szCs w:val="28"/>
          <w:shd w:fill="FFFFFF" w:val="clear"/>
        </w:rPr>
        <w:t>Ежегодно значительные суммы направляются на сферу жилищно-коммунального хозяйства в рамках подготовки к отопительному сезону, ремонта водопроводных се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PT Astra Serif;Times New Roman" w:hAnsi="PT Astra Serif;Times New Roman"/>
          <w:color w:val="000000"/>
          <w:sz w:val="28"/>
          <w:szCs w:val="28"/>
          <w:shd w:fill="FFFFFF" w:val="clear"/>
        </w:rPr>
        <w:t>В поселке Мирный в 2024 году запустили новую газовую котельную, которая обеспечит теплом 51 многоквартирный дом и объекты социальной сферы. Сумма контракта составила 44 млн. рублей.</w:t>
      </w:r>
    </w:p>
    <w:p>
      <w:pPr>
        <w:pStyle w:val="14"/>
        <w:spacing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ми задачами на 2025 год являются следующие мероприятия:</w:t>
      </w:r>
    </w:p>
    <w:p>
      <w:pPr>
        <w:pStyle w:val="Style18"/>
        <w:spacing w:before="0" w:after="0"/>
        <w:jc w:val="both"/>
        <w:rPr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обустройство скважины с. Енганаево на сумму 3000,0 тыс. рублей;</w:t>
      </w:r>
    </w:p>
    <w:p>
      <w:pPr>
        <w:pStyle w:val="Style18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- приобретение   глубинных  насосов  на сумму 1837,0 тыс. рублей.</w:t>
      </w:r>
    </w:p>
    <w:p>
      <w:pPr>
        <w:pStyle w:val="Style18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u w:val="single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u w:val="single"/>
        </w:rPr>
        <w:t>Благоустройство территории</w:t>
      </w:r>
    </w:p>
    <w:p>
      <w:pPr>
        <w:pStyle w:val="Normal"/>
        <w:jc w:val="center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u w:val="single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В</w:t>
      </w:r>
      <w:r>
        <w:rPr>
          <w:rFonts w:eastAsia="Calibri" w:cs="Segoe UI" w:ascii="PT Astra Serif;Times New Roman" w:hAnsi="PT Astra Serif;Times New Roman"/>
          <w:iCs/>
          <w:sz w:val="28"/>
          <w:szCs w:val="28"/>
          <w:shd w:fill="FAFAFA" w:val="clear"/>
          <w:lang w:eastAsia="en-US"/>
        </w:rPr>
        <w:t xml:space="preserve"> рамках проекта «Сохранение уникальных водных объектов» национального проекта «Экология» 25 августа 2024 года завершены работы по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расчистке озера Попово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PT Astra Serif;Times New Roman" w:hAnsi="PT Astra Serif;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cs="PT Astra Serif;Times New Roman" w:ascii="PT Astra Serif;Times New Roman" w:hAnsi="PT Astra Serif;Times New Roman"/>
          <w:color w:val="00000A"/>
          <w:sz w:val="28"/>
          <w:szCs w:val="28"/>
          <w:lang w:eastAsia="ru-RU"/>
        </w:rPr>
        <w:t xml:space="preserve">Продолжаются работы с населением </w:t>
      </w: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по несанкционированному сливу жидких бытовых отходов, на соблюдение гражданами </w:t>
      </w:r>
      <w:r>
        <w:rPr>
          <w:rFonts w:cs="Helvetica" w:ascii="PT Astra Serif;Times New Roman" w:hAnsi="PT Astra Serif;Times New Roman"/>
          <w:color w:val="000000"/>
          <w:sz w:val="28"/>
          <w:szCs w:val="28"/>
          <w:lang w:eastAsia="ru-RU"/>
        </w:rPr>
        <w:t>т</w:t>
      </w:r>
      <w:r>
        <w:rPr>
          <w:rFonts w:cs="Arial" w:ascii="PT Astra Serif;Times New Roman" w:hAnsi="PT Astra Serif;Times New Roman"/>
          <w:color w:val="000000"/>
          <w:sz w:val="28"/>
          <w:szCs w:val="28"/>
          <w:shd w:fill="FFFFFF" w:val="clear"/>
          <w:lang w:eastAsia="ru-RU"/>
        </w:rPr>
        <w:t xml:space="preserve">ребований согласно действующих санитарных правил </w:t>
      </w:r>
      <w:r>
        <w:rPr>
          <w:rFonts w:cs="Arial" w:ascii="PT Astra Serif;Times New Roman" w:hAnsi="PT Astra Serif;Times New Roman"/>
          <w:bCs/>
          <w:color w:val="000000"/>
          <w:sz w:val="28"/>
          <w:szCs w:val="28"/>
          <w:shd w:fill="FFFFFF" w:val="clear"/>
          <w:lang w:eastAsia="ru-RU"/>
        </w:rPr>
        <w:t>СанПиН №42-128-4690-88</w:t>
      </w:r>
      <w:r>
        <w:rPr>
          <w:rFonts w:cs="Arial" w:ascii="PT Astra Serif;Times New Roman" w:hAnsi="PT Astra Serif;Times New Roman"/>
          <w:color w:val="000000"/>
          <w:sz w:val="28"/>
          <w:szCs w:val="28"/>
          <w:shd w:fill="FFFFFF" w:val="clear"/>
          <w:lang w:eastAsia="ru-RU"/>
        </w:rPr>
        <w:t xml:space="preserve"> «Санитарные правила содержания территорий населенных мест»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В весенне-летний период 2024 года на территории муниципального образования «Чердаклинский район» Ульяновской области активно проводится всероссийская акция «Вода России». Сотрудники сельских администраций, совместно с волонтерами и представителями общественных организаций проводили расчистку береговых линий рек и озёр, а также родников от мусора. По состоянию на 01.10.2024 количество участников акции на территории МО «Чердаклинский район» Ульяновской области составило более 80 человек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color w:val="000000"/>
          <w:sz w:val="28"/>
          <w:szCs w:val="28"/>
          <w:lang w:eastAsia="en-US"/>
        </w:rPr>
        <w:t xml:space="preserve">В честь памяти погибших жителей района в Великой Отечественной Войне 1941-1945 годов на территории </w:t>
      </w:r>
      <w:r>
        <w:rPr>
          <w:rFonts w:eastAsia="Calibri" w:cs="Calibri" w:ascii="PT Astra Serif;Times New Roman" w:hAnsi="PT Astra Serif;Times New Roman"/>
          <w:sz w:val="28"/>
          <w:szCs w:val="28"/>
          <w:lang w:eastAsia="en-US"/>
        </w:rPr>
        <w:t>муниципального образования «Чердаклинский район» Ульяновской области при проведении акции «Сад памяти» в срок до 9 мая 2024 года на территории района высажено 420 саженцев. Всего на территории муниципального образования «Чердаклинский район» Ульяновской области в акции «Сад памяти» запланировано высадить посадочного материала в общем количестве 4312 штук в память о каждом погибшем жителе района в Великой Отечественной войне 1941-1945 г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;Times New Roman" w:hAnsi="PT Astra Serif;Times New Roman" w:eastAsia="Calibri" w:cs="PT Astra Serif;Times New Roman"/>
          <w:color w:val="00000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color w:val="000000"/>
          <w:sz w:val="28"/>
          <w:szCs w:val="28"/>
          <w:lang w:eastAsia="en-US"/>
        </w:rPr>
        <w:t>В весенний период 2024 года на территории «Леса Победы» проводились субботники, обкопка и ревизия саженцев. В данном мероприятии активно участвовали учащиеся шко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Работа по выявлению и ликвидации несанкционированных свалок находится в администрации муниципального образования «Чердаклинский район» Ульяновской области на постоянном контроле. При выявлении стихийных мест складирования уборка проводится силами </w:t>
      </w:r>
      <w:r>
        <w:rPr>
          <w:rFonts w:eastAsia="Calibri"/>
          <w:sz w:val="28"/>
          <w:szCs w:val="28"/>
          <w:lang w:eastAsia="en-US"/>
        </w:rPr>
        <w:t>МКУ «</w:t>
      </w:r>
      <w:r>
        <w:rPr>
          <w:rFonts w:eastAsia="Calibri"/>
          <w:sz w:val="27"/>
          <w:szCs w:val="27"/>
          <w:lang w:eastAsia="en-US"/>
        </w:rPr>
        <w:t>Благоустройство и обслуживание населения Чердаклинского городского поселения</w:t>
      </w:r>
      <w:r>
        <w:rPr>
          <w:rFonts w:eastAsia="Calibri"/>
          <w:sz w:val="28"/>
          <w:szCs w:val="28"/>
          <w:lang w:eastAsia="en-US"/>
        </w:rPr>
        <w:t>», сельскими поселениями, волонтерами, УК «Экостандарт».</w:t>
      </w:r>
    </w:p>
    <w:p>
      <w:pPr>
        <w:pStyle w:val="Style24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ru-RU" w:eastAsia="en-US"/>
        </w:rPr>
      </w:r>
    </w:p>
    <w:p>
      <w:pPr>
        <w:pStyle w:val="Style24"/>
        <w:tabs>
          <w:tab w:val="clear" w:pos="708"/>
          <w:tab w:val="center" w:pos="4676" w:leader="none"/>
        </w:tabs>
        <w:ind w:left="0" w:hanging="0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  <w:lang w:val="en-US"/>
        </w:rPr>
        <w:t>VIII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. Организация муниципального управления</w:t>
      </w:r>
    </w:p>
    <w:p>
      <w:pPr>
        <w:pStyle w:val="Normal"/>
        <w:tabs>
          <w:tab w:val="clear" w:pos="708"/>
          <w:tab w:val="left" w:pos="1905" w:leader="none"/>
        </w:tabs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ля   налоговых и неналоговых доходов   местного бюджета в 2024 году  увеличилась  на 0,5 % к соответствующему периоду прошлого года 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 9 муниципальных унитарных предприятий жилищно-коммунального хозяйства 3  находятся  в стадии банкротства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2024 году строительство за счет   средств муниципального бюджета не осуществлялось, поэтому объектов незавершенного строительства нет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 состоянию на  01.01.2025 года кредиторская задолженность по начислениям на оплату труда муниципальных бюджетных учреждений  отсутствует. </w:t>
      </w:r>
    </w:p>
    <w:p>
      <w:pPr>
        <w:pStyle w:val="Normal"/>
        <w:tabs>
          <w:tab w:val="clear" w:pos="708"/>
          <w:tab w:val="left" w:pos="765" w:leader="none"/>
        </w:tabs>
        <w:ind w:first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реднегодовая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численность  населения муниципального образования  в 2024  году по данным Ульяновскстата составила 38,8 тыс. человек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асходы бюджета муниципального образования «Чердаклинский  район»  на содержание работников органов местного самоуправления в расчете на одного  жителя муниципального образования увеличились на 16,3% к уровню прошлого года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хема территориального планирования муниципального образования «Чердаклинский  район» утверждена  в 2010 году.</w:t>
      </w:r>
    </w:p>
    <w:p>
      <w:pPr>
        <w:pStyle w:val="Normal"/>
        <w:tabs>
          <w:tab w:val="clear" w:pos="708"/>
          <w:tab w:val="left" w:pos="1905" w:leader="none"/>
        </w:tabs>
        <w:ind w:firstLine="72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  <w:lang w:val="en-US"/>
        </w:rPr>
        <w:t>IX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. Энергосбережение и повышение энергетической</w:t>
      </w:r>
    </w:p>
    <w:p>
      <w:pPr>
        <w:pStyle w:val="Normal"/>
        <w:tabs>
          <w:tab w:val="clear" w:pos="708"/>
          <w:tab w:val="left" w:pos="1905" w:leader="none"/>
        </w:tabs>
        <w:ind w:firstLine="720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  <w:t>эффективности</w:t>
      </w:r>
    </w:p>
    <w:p>
      <w:pPr>
        <w:pStyle w:val="Normal"/>
        <w:tabs>
          <w:tab w:val="clear" w:pos="708"/>
          <w:tab w:val="left" w:pos="1905" w:leader="none"/>
        </w:tabs>
        <w:ind w:firstLine="720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дельная величина энергетических ресурсов в многоквартирных домах на одного проживающего в 2024 году практически сохранилась на уровне прошлого года.  </w:t>
      </w:r>
    </w:p>
    <w:p>
      <w:pPr>
        <w:pStyle w:val="Normal"/>
        <w:tabs>
          <w:tab w:val="clear" w:pos="708"/>
          <w:tab w:val="left" w:pos="2625" w:leader="none"/>
        </w:tabs>
        <w:ind w:left="360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дельная   величина   потребления    энергетических   ресурсов </w:t>
      </w:r>
    </w:p>
    <w:p>
      <w:pPr>
        <w:pStyle w:val="Normal"/>
        <w:tabs>
          <w:tab w:val="clear" w:pos="708"/>
          <w:tab w:val="left" w:pos="2209" w:leader="none"/>
        </w:tabs>
        <w:ind w:left="-5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ыми   учреждениями  на  одного человека населения  практически осталась на уровне 2023 года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bCs/>
          <w:i/>
          <w:iCs/>
          <w:sz w:val="28"/>
          <w:szCs w:val="28"/>
          <w:u w:val="single"/>
        </w:rPr>
        <w:t>Заключение</w:t>
      </w:r>
    </w:p>
    <w:p>
      <w:pPr>
        <w:pStyle w:val="Normal"/>
        <w:tabs>
          <w:tab w:val="clear" w:pos="708"/>
          <w:tab w:val="left" w:pos="2145" w:leader="none"/>
        </w:tabs>
        <w:ind w:left="-120" w:hanging="0"/>
        <w:jc w:val="both"/>
        <w:rPr>
          <w:rFonts w:ascii="PT Astra Serif;Times New Roman" w:hAnsi="PT Astra Serif;Times New Roman" w:cs="PT Astra Serif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В заключении хочется отметить, что деятельность администрации района была и будет направлена на выполнение возложенных на нее функций при рациональном использовании имеющихся ресурсов и эффективном взаимодействии всех ветвей власти, на создание условий для обеспечения экономической и социальной стабильности территории, на дальнейшее комплексное социально-экономическое развитие района.</w:t>
      </w:r>
    </w:p>
    <w:p>
      <w:pPr>
        <w:pStyle w:val="Normal"/>
        <w:spacing w:before="0" w:after="20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en-US"/>
        </w:rPr>
        <w:t xml:space="preserve">        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Успехи в деятельности муниципальной власти возможны лишь при    наличии взаимопонимания с главами администраций поселений, руководителями  предприятий,  организаций, работающих на территории района, бизнес-сообществом и, конечно же, постоянной обратной связью с жителями района. Только, объединяя усилия в совместной созидательной деятельности, возможно добиться поставленных целей, преодолеть любые трудности и изменить жизнь жителей района к лучшему.</w:t>
      </w:r>
    </w:p>
    <w:sectPr>
      <w:footerReference w:type="default" r:id="rId12"/>
      <w:footerReference w:type="first" r:id="rId13"/>
      <w:type w:val="nextPage"/>
      <w:pgSz w:w="11906" w:h="16838"/>
      <w:pgMar w:left="1418" w:right="1134" w:gutter="0" w:header="0" w:top="1021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Display Pro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467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PT Astra Serif;Times New Roman" w:hAnsi="PT Astra Serif;Times New Roman" w:eastAsia="Calibri" w:cs="PT Astra Serif;Times New Roman"/>
      <w:color w:val="101010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basedOn w:val="Style13"/>
    <w:qFormat/>
    <w:rPr/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autoSpaceDE w:val="false"/>
      <w:jc w:val="center"/>
    </w:pPr>
    <w:rPr>
      <w:b/>
      <w:color w:val="000000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PF DinDisplay Pro" w:hAnsi="PF DinDisplay Pro" w:eastAsia="Times New Roman" w:cs="PF DinDisplay Pro"/>
      <w:sz w:val="24"/>
      <w:szCs w:val="24"/>
    </w:rPr>
  </w:style>
  <w:style w:type="paragraph" w:styleId="14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9;&#1083;&#1100;&#1103;&#1085;&#1086;&#1074;&#1089;&#1082;" TargetMode="External"/><Relationship Id="rId4" Type="http://schemas.openxmlformats.org/officeDocument/2006/relationships/hyperlink" Target="https://ru.wikipedia.org/wiki/&#1059;&#1092;&#1072;" TargetMode="External"/><Relationship Id="rId5" Type="http://schemas.openxmlformats.org/officeDocument/2006/relationships/hyperlink" Target="https://ru.wikipedia.org/wiki/&#1056;178_(&#1072;&#1074;&#1090;&#1086;&#1076;&#1086;&#1088;&#1086;&#1075;&#1072;)" TargetMode="External"/><Relationship Id="rId6" Type="http://schemas.openxmlformats.org/officeDocument/2006/relationships/hyperlink" Target="https://ru.wikipedia.org/wiki/&#1057;&#1072;&#1088;&#1072;&#1085;&#1089;&#1082;" TargetMode="External"/><Relationship Id="rId7" Type="http://schemas.openxmlformats.org/officeDocument/2006/relationships/hyperlink" Target="https://ru.wikipedia.org/wiki/&#1044;&#1080;&#1084;&#1080;&#1090;&#1088;&#1086;&#1074;&#1075;&#1088;&#1072;&#1076;_(&#1056;&#1086;&#1089;&#1089;&#1080;&#1103;)" TargetMode="External"/><Relationship Id="rId8" Type="http://schemas.openxmlformats.org/officeDocument/2006/relationships/hyperlink" Target="https://ru.wikipedia.org/wiki/&#1057;&#1072;&#1084;&#1072;&#1088;&#1072;" TargetMode="External"/><Relationship Id="rId9" Type="http://schemas.openxmlformats.org/officeDocument/2006/relationships/hyperlink" Target="https://ru.wikipedia.org/w/index.php?title=&#1050;&#1086;&#1095;&#1082;&#1072;&#1088;&#1100;_(&#1073;&#1086;&#1083;&#1086;&#1090;&#1086;)&amp;action=edit&amp;redlink=1" TargetMode="External"/><Relationship Id="rId10" Type="http://schemas.openxmlformats.org/officeDocument/2006/relationships/hyperlink" Target="https://ru.wikipedia.org/w/index.php?title=&#1055;&#1077;&#1089;&#1095;&#1072;&#1085;&#1086;&#1077;_(&#1086;&#1079;&#1077;&#1088;&#1086;,_&#1063;&#1077;&#1088;&#1076;&#1072;&#1082;&#1083;&#1080;&#1085;&#1089;&#1082;&#1080;&#1081;_&#1088;&#1072;&#1081;&#1086;&#1085;)&amp;action=edit&amp;redlink=1" TargetMode="External"/><Relationship Id="rId11" Type="http://schemas.openxmlformats.org/officeDocument/2006/relationships/hyperlink" Target="https://ru.wikipedia.org/w/index.php?title=&#1059;&#1088;&#1086;&#1095;&#1080;&#1097;&#1077;_&#1054;&#1088;&#1077;&#1096;&#1085;&#1080;&#1082;&amp;action=edit&amp;redlink=1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3:00Z</dcterms:created>
  <dc:creator>asmus</dc:creator>
  <dc:description/>
  <cp:keywords/>
  <dc:language>en-US</dc:language>
  <cp:lastModifiedBy>Econom_15</cp:lastModifiedBy>
  <cp:lastPrinted>2025-04-11T08:40:00Z</cp:lastPrinted>
  <dcterms:modified xsi:type="dcterms:W3CDTF">2025-04-24T09:29:00Z</dcterms:modified>
  <cp:revision>34</cp:revision>
  <dc:subject/>
  <dc:title>Д О К Л А Д</dc:title>
</cp:coreProperties>
</file>