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Оценка эффективности реализации муниципальных программ, реализуемых на территории муниципального образования «Чердаклинский район» Ульяновской области за период 2024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6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882"/>
        <w:gridCol w:w="1418"/>
        <w:gridCol w:w="1134"/>
        <w:gridCol w:w="822"/>
        <w:gridCol w:w="2863"/>
        <w:gridCol w:w="1134"/>
        <w:gridCol w:w="1701"/>
        <w:gridCol w:w="2784"/>
      </w:tblGrid>
      <w:tr>
        <w:trPr/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Calibri" w:cs="PT Astra Serif" w:ascii="PT Astra Serif" w:hAnsi="PT Astra Serif"/>
              </w:rPr>
              <w:t>№</w:t>
            </w: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eastAsia="Calibri" w:cs="PT Astra Serif" w:ascii="PT Astra Serif" w:hAnsi="PT Astra Serif"/>
              </w:rPr>
              <w:t>п/п</w:t>
            </w:r>
          </w:p>
        </w:tc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Calibri" w:cs="PT Astra Serif" w:ascii="PT Astra Serif" w:hAnsi="PT Astra Serif"/>
              </w:rPr>
              <w:t>Наименование МП, основные мероприятия</w:t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Calibri" w:cs="PT Astra Serif" w:ascii="PT Astra Serif" w:hAnsi="PT Astra Serif"/>
              </w:rPr>
              <w:t>Финансирование, тыс. руб.</w:t>
            </w:r>
          </w:p>
        </w:tc>
        <w:tc>
          <w:tcPr>
            <w:tcW w:w="5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Calibri" w:cs="PT Astra Serif" w:ascii="PT Astra Serif" w:hAnsi="PT Astra Serif"/>
              </w:rPr>
              <w:t>Выполнение целевых индикаторов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Calibri" w:cs="PT Astra Serif" w:ascii="PT Astra Serif" w:hAnsi="PT Astra Serif"/>
              </w:rPr>
              <w:t>Причины невыполнения</w:t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Calibri" w:cs="PT Astra Serif" w:ascii="PT Astra Serif" w:hAnsi="PT Astra Serif"/>
              </w:rPr>
              <w:t>Выдел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Calibri" w:cs="PT Astra Serif" w:ascii="PT Astra Serif" w:hAnsi="PT Astra Serif"/>
              </w:rPr>
              <w:t>Освоен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Calibri" w:cs="PT Astra Serif" w:ascii="PT Astra Serif" w:hAnsi="PT Astra Serif"/>
              </w:rPr>
              <w:t>%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Calibri" w:cs="PT Astra Serif" w:ascii="PT Astra Serif" w:hAnsi="PT Astra Serif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Calibri" w:cs="PT Astra Serif" w:ascii="PT Astra Serif" w:hAnsi="PT Astra Serif"/>
              </w:rPr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Calibri" w:cs="PT Astra Serif" w:ascii="PT Astra Serif" w:hAnsi="PT Astra Serif"/>
              </w:rPr>
              <w:t>факт</w:t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1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Управление муниципальными финансами муниципального образования «Чердаклинский район» Ульяновской области на 2023 - 2027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352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34707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98,6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тепень соответствия содержания проекта решения Совета депутатов муниципального образования «Чердаклинский район» Ульяновской области о бюджете муниципального образования «Чердаклинский район» Ульяновской области и состава документов и материалов, предоставляемых одновременно с ним, требованиям, установленным бюджетным законодательством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%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 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еспечение выполнения функций Управления финан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7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271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5,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тепень соответствия состава годового отчета об исполнении бюджета муниципального образования «Чердаклинский район» Ульяновской области и документов, предоставляемых одновременно с ним требованиям, установленным бюджетным законодательством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%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 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овершенствование межбюджетных отношений муниципального образования «Чердаклинский район» Ульян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4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4436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,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облюдение срока предоставления годовой бюджетной отчетности в Министерство финансов Ульяновской области, 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 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ля своевременно исполненных обязательств по муниципальным заимствованиям к объему обязательств, подлежащих исполнению в течение отчетного год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%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 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Функционирование на официальном интернет-сайте администрации муниципального образования «Чердаклинский район» Ульяновской области раздела «Бюджет для граждан (Открытый бюджет)», 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 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облюдение требований к предельному размеру дефицита бюджета, установленных бюджетным законодательством Российской Федерации при планировании и исполнении бюджета муниципального образования «Чердаклинский район» Улья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 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азмещение на официальном интернет-сайте администрации муниципального образования «Чердаклинский район» Ульяновской области муниципальных правовых актов по вопросам организации бюджетного процесса, аналитических материалов о бюджете муниципального образования «Чердаклинский район» Ульяновской области и его исполн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 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2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Программа «Развития жилищно-коммунального хозяйства, находящегося в собственности МО «Чердаклинский район»Ульяновской области на 2019-2024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  <w:b/>
                <w:b/>
              </w:rPr>
            </w:pPr>
            <w:r>
              <w:rPr>
                <w:rFonts w:eastAsia="Calibri" w:cs="Calibri" w:ascii="PT Astra Serif" w:hAnsi="PT Astra Serif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eastAsia="Calibri" w:cs="PT Astra Serif" w:ascii="PT Astra Serif" w:hAnsi="PT Astra Serif"/>
              </w:rPr>
              <w:t>Подпрограмма не предусмотр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eastAsia="Calibri" w:cs="PT Astra Serif" w:ascii="PT Astra Serif" w:hAnsi="PT Astra Serif"/>
              </w:rPr>
              <w:t>Сокращение количества аварий и отказов в работе оборудования в системе водоснабжения(приобретение глубинных насосов, аренда техник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3037,7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2722,70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9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Сокращение количества аварий и отказов в работе оборудования в системе вод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22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Запасы ТМЦ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eastAsia="Calibri" w:cs="PT Astra Serif" w:ascii="PT Astra Serif" w:hAnsi="PT Astra Serif"/>
              </w:rPr>
              <w:t>Контроль и повышение качества питьевой воды (разработка проектов ЗС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672,02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672,0225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PT Astra Serif" w:ascii="PT Astra Serif" w:hAnsi="PT Astra Serif"/>
              </w:rPr>
              <w:t>Контроль и повышение качества питьевой 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4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СЗО скважина 2104 есть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Сокращение количества аварий и отказов в работе оборудования в системе водоснабжения (приобретение материалов, оборудования для ремонта системы водоснабжения)</w:t>
            </w:r>
          </w:p>
          <w:p>
            <w:pPr>
              <w:pStyle w:val="Normal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038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414,1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39,8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PT Astra Serif" w:ascii="PT Astra Serif" w:hAnsi="PT Astra Serif"/>
              </w:rPr>
              <w:t>Сокращение количества аварий и отказов в работе оборудования в системе вод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4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eastAsia="Calibri" w:cs="Calibri" w:ascii="PT Astra Serif" w:hAnsi="PT Astra Serif"/>
              </w:rPr>
              <w:t>приобретение материалов в качестве резерва перенесено на 2025 год согласно муниципальной программы на 2025-2031 года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Развитие  и модернизация системы водоснабжения (строительство линейного объекта сети водовода от п. Октябрьский до пос. Октябрьский и р.п.Чердаклы)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60853,29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60853,2901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PT Astra Serif" w:ascii="PT Astra Serif" w:hAnsi="PT Astra Serif"/>
              </w:rPr>
              <w:t>Развитие  и модернизация системы вод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23,6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23,633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-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Повышение качества подготовки к прохождению отопительного периода (приобретение материалов и оборудования, работы и услуги для ремонта квартальных котель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2567,573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2567,5739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PT Astra Serif" w:ascii="PT Astra Serif" w:hAnsi="PT Astra Serif"/>
              </w:rPr>
              <w:t>Повышение качества подготовки к прохождению отопительного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5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-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Развитие и модернизация систем теплоснабжения( приобретение БМК на газовом топли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0324,788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0324,7888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PT Astra Serif" w:ascii="PT Astra Serif" w:hAnsi="PT Astra Serif"/>
              </w:rPr>
              <w:t>Развитие и модернизация систем тепл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-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Развитие и модернизация системы водоснабжения( реконструкция водопроводных сетей р.п. Чердакл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54865,40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54865,4011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PT Astra Serif" w:ascii="PT Astra Serif" w:hAnsi="PT Astra Serif"/>
              </w:rPr>
              <w:t>Развитие и модернизация системы водоснабжения( реконстру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6,4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-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Развитие и модернизация инфраструктуры (планировка территории ППТ, ПМТ)в границах  п. Октябрьский, межевание и постановка на кадастровый учет ,рассчитска территории от растительности на земельном участке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3466,266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3466,2669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PT Astra Serif" w:ascii="PT Astra Serif" w:hAnsi="PT Astra Serif"/>
              </w:rPr>
              <w:t xml:space="preserve">Развитие и модернизация инфраструктур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4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428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-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Развитие и организация инфраструктуры (оказание финансовой аре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7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87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24,6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PT Astra Serif" w:ascii="PT Astra Serif" w:hAnsi="PT Astra Serif"/>
              </w:rPr>
              <w:t>Развитие и организация инфраструк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Лизинг спецтехники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Развитие и модернизация системы водоснабжения (проведение работ по устройству водозабора в с. Енганаев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3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PT Astra Serif" w:ascii="PT Astra Serif" w:hAnsi="PT Astra Serif"/>
              </w:rPr>
              <w:t>Развитие и организация инфраструк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Перенос мероприятия проведение работ по водозабора скважина на 2025 год, согласно муниципальной программы на 2025-2031 года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3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Программа « Развитие жилищно-коммунального хозяйства, находящегося в собственности муниципального образования «Чердаклинское городское поселение» на 2023-2024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  <w:b/>
                <w:b/>
              </w:rPr>
            </w:pPr>
            <w:r>
              <w:rPr>
                <w:rFonts w:eastAsia="Calibri" w:cs="Calibri" w:ascii="PT Astra Serif" w:hAnsi="PT Astra Serif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Подпрограмма не предусмотр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Сокращение количества аварий и отказов в работе оборудования в системе водоснабжения(приобретение оборудования и материалов для сети водоснабж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1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878,8406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79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Сокращение количества аварий и отказов в работе оборудования в системе водоснабжения</w:t>
            </w:r>
          </w:p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На формирование ресурсного запаса на случаи аварий и ЧС на 2025 год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Повышение качества подготовки к прохождению отопительного периода (приобретение материалов и оборудования, работы и услуги для ремонта квартальных котель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3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39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PT Astra Serif" w:ascii="PT Astra Serif" w:hAnsi="PT Astra Serif"/>
              </w:rPr>
              <w:t>Повышение качества подготовки к прохождению отопительного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-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Контроль и повышение качества питьевой воды (разработка проектов ЗС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30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PT Astra Serif" w:ascii="PT Astra Serif" w:hAnsi="PT Astra Serif"/>
              </w:rPr>
              <w:t>Контроль и повышение качества питьевой 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-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eastAsia="Calibri" w:cs="PT Astra Serif"/>
                <w:bCs/>
              </w:rPr>
            </w:pPr>
            <w:r>
              <w:rPr>
                <w:rFonts w:eastAsia="Calibri" w:cs="PT Astra Serif" w:ascii="PT Astra Serif" w:hAnsi="PT Astra Serif"/>
                <w:bCs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Программа  «Обеспечение инженерной инфраструктурой земельных участков на территории МО «Чердаклинского городского поселения» Чердаклинского района Ульян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Контроль и повышение качества питьевой воды ( система водоснабж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 w:cs="Calibri" w:ascii="PT Astra Serif" w:hAnsi="PT Astra Serif"/>
              </w:rPr>
              <w:t>2073,058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200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96,5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PT Astra Serif" w:ascii="PT Astra Serif" w:hAnsi="PT Astra Serif"/>
              </w:rPr>
              <w:t>Контроль и повышение качества питьевой 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Экономия за счет проведения электронного аукциона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4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Улучшение</w:t>
            </w:r>
          </w:p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экологической обстановки и окружающей среды на территории муниципального образования «Чердаклинский район» Ульяновской области на 2024-2026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  <w:b/>
                <w:b/>
              </w:rPr>
            </w:pPr>
            <w:r>
              <w:rPr>
                <w:rFonts w:eastAsia="Calibri" w:cs="Calibri" w:ascii="PT Astra Serif" w:hAnsi="PT Astra Serif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-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eastAsia="Calibri" w:cs="PT Astra Serif" w:ascii="PT Astra Serif" w:hAnsi="PT Astra Serif"/>
              </w:rPr>
              <w:t>Подпрограмма: не предусмотр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Ликвидация мест несанкционированного размещения от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676,10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67,6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Количество ликвидированных несанкционированных сва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5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-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Благоустройство родника в с. Татарский Калмаюр, Черакли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1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Количество восстановленных и благоустроенных водных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Ведется работа по разработке проектной документации (Договор № 110 от 27.12.2024). Работа по благоустройству родника будет проведена в весенне-летний период 2025 года.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асчистка Попова озера в р.п. Чердаклы Чердаклинского района Ульян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33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33588,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99,3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Количество восстановленных и благоустроенных водных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-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существление мер по экологической реабилитации, восстановлению и улучшению экологического состояния водных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10722,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Количество восстановленных и благоустроенных водных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Разработка проектно-сметной документации по расчистке озера в с. Татарский Калмаюр и по расчистке озера Карасева будет проводиться в 2025 году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зготовление, публикация и распространение информационных материалов, баннеров, раздаточного материала по вопросам охраны окружающе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68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97,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Количество проведенных экологически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2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-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устройство мест (площадок) накопления (в том числе раздельного накопления) ТК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1376,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1376,49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1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Количество благоустроенных контейнерных площадок для сбора Т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3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-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5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Муниципальная программа «Культура в муниципальном образовании «Чердаклинский район» Ульяновской области на 2024-2026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иобретение музыкальных инструментов, оборудования и материалов для детских школ искусств и учили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9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94,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Финансовое обеспечение расходных обязательств, связанных с реализацией Закона Ульяновской области от 2 октября 2020 года № 103-ЗО «О правовом регулировании отдельных вопросов статуса молодых специалистов в Ульянов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2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одписка на периодические изд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6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одернизация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, кроме городов Москвы и Санкт-Петербур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7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7,9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асходы на содержание муниципального учреждения культуры «Межпоселенческий культурный центр» муниципального образования «Чердаклинский район» Ульян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highlight w:val="yellow"/>
              </w:rPr>
            </w:pPr>
            <w:r>
              <w:rPr>
                <w:rFonts w:cs="PT Astra Serif" w:ascii="PT Astra Serif" w:hAnsi="PT Astra Serif"/>
              </w:rPr>
              <w:t>13967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highlight w:val="yellow"/>
              </w:rPr>
            </w:pPr>
            <w:r>
              <w:rPr>
                <w:rFonts w:cs="PT Astra Serif" w:ascii="PT Astra Serif" w:hAnsi="PT Astra Serif"/>
                <w:highlight w:val="yellow"/>
              </w:rPr>
              <w:t>13962,05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highlight w:val="yellow"/>
              </w:rPr>
            </w:pPr>
            <w:r>
              <w:rPr>
                <w:rFonts w:cs="PT Astra Serif" w:ascii="PT Astra Serif" w:hAnsi="PT Astra Serif"/>
                <w:highlight w:val="yellow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8,92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highlight w:val="yellow"/>
              </w:rPr>
            </w:pPr>
            <w:r>
              <w:rPr>
                <w:rFonts w:cs="PT Astra Serif" w:ascii="PT Astra Serif" w:hAnsi="PT Astra Serif"/>
                <w:highlight w:val="yellow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величение количества социально значим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45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4633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highlight w:val="yellow"/>
              </w:rPr>
            </w:pPr>
            <w:r>
              <w:rPr>
                <w:rFonts w:cs="PT Astra Serif" w:ascii="PT Astra Serif" w:hAnsi="PT Astra Serif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highlight w:val="yellow"/>
              </w:rPr>
            </w:pPr>
            <w:r>
              <w:rPr>
                <w:rFonts w:cs="PT Astra Serif" w:ascii="PT Astra Serif" w:hAnsi="PT Astra Serif"/>
                <w:highlight w:val="yellow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highlight w:val="yellow"/>
              </w:rPr>
            </w:pPr>
            <w:r>
              <w:rPr>
                <w:rFonts w:cs="PT Astra Serif" w:ascii="PT Astra Serif" w:hAnsi="PT Astra Serif"/>
                <w:highlight w:val="yellow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Число созданных любительских объеди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3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308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-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  <w:lang w:val="en-US"/>
              </w:rPr>
            </w:pPr>
            <w:r>
              <w:rPr>
                <w:rFonts w:eastAsia="Calibri" w:cs="Calibri" w:ascii="PT Astra Serif" w:hAnsi="PT Astra Serif"/>
                <w:lang w:val="en-U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highlight w:val="yellow"/>
              </w:rPr>
            </w:pPr>
            <w:r>
              <w:rPr>
                <w:rFonts w:cs="PT Astra Serif" w:ascii="PT Astra Serif" w:hAnsi="PT Astra Serif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highlight w:val="yellow"/>
              </w:rPr>
            </w:pPr>
            <w:r>
              <w:rPr>
                <w:rFonts w:cs="PT Astra Serif" w:ascii="PT Astra Serif" w:hAnsi="PT Astra Serif"/>
                <w:highlight w:val="yellow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highlight w:val="yellow"/>
              </w:rPr>
            </w:pPr>
            <w:r>
              <w:rPr>
                <w:rFonts w:cs="PT Astra Serif" w:ascii="PT Astra Serif" w:hAnsi="PT Astra Serif"/>
                <w:highlight w:val="yellow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личество посетителей культур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373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377456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-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  <w:lang w:val="en-US"/>
              </w:rPr>
            </w:pPr>
            <w:r>
              <w:rPr>
                <w:rFonts w:eastAsia="Calibri" w:cs="Calibri" w:ascii="PT Astra Serif" w:hAnsi="PT Astra Serif"/>
                <w:lang w:val="en-U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Cs/>
              </w:rPr>
              <w:t>Расходы на содержание муниципального учреждения дополнительного образования Детская школа искусств № 1 Чердаклинского района Ульян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highlight w:val="yellow"/>
              </w:rPr>
            </w:pPr>
            <w:r>
              <w:rPr>
                <w:rFonts w:cs="PT Astra Serif" w:ascii="PT Astra Serif" w:hAnsi="PT Astra Serif"/>
              </w:rPr>
              <w:t>1065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557,7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highlight w:val="yellow"/>
              </w:rPr>
            </w:pPr>
            <w:r>
              <w:rPr>
                <w:rFonts w:cs="PT Astra Serif" w:ascii="PT Astra Serif" w:hAnsi="PT Astra Serif"/>
                <w:highlight w:val="yellow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highlight w:val="yellow"/>
              </w:rPr>
            </w:pPr>
            <w:r>
              <w:rPr>
                <w:rFonts w:cs="PT Astra Serif" w:ascii="PT Astra Serif" w:hAnsi="PT Astra Serif"/>
              </w:rPr>
              <w:t>99,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Cs/>
              </w:rPr>
              <w:t>Расходы на содержание муниципального учреждения дополнительного образования Детская школа искусств № 2 Чердаклинского района Ульян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highlight w:val="yellow"/>
              </w:rPr>
            </w:pPr>
            <w:r>
              <w:rPr>
                <w:rFonts w:cs="PT Astra Serif" w:ascii="PT Astra Serif" w:hAnsi="PT Astra Serif"/>
              </w:rPr>
              <w:t>12119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119,1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highlight w:val="yellow"/>
              </w:rPr>
            </w:pPr>
            <w:r>
              <w:rPr>
                <w:rFonts w:cs="PT Astra Serif" w:ascii="PT Astra Serif" w:hAnsi="PT Astra Serif"/>
                <w:highlight w:val="yellow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lang w:eastAsia="ar-SA"/>
              </w:rPr>
            </w:pPr>
            <w:r>
              <w:rPr>
                <w:rFonts w:cs="PT Astra Serif" w:ascii="PT Astra Serif" w:hAnsi="PT Astra Serif"/>
                <w:bCs/>
              </w:rPr>
              <w:t>Расходы на содержание муниципального казенного учреждения «Центр обслуживания учреждений культуры» муниципального образования «Чердаклинский район» Ульян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606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606,66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Расходы на содержание МУК «Межпоселенческая библиотека» муниципального образования «Чердаклинский район» Ульян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3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362,6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9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Calibri"/>
                <w:b/>
                <w:b/>
              </w:rPr>
            </w:pPr>
            <w:r>
              <w:rPr>
                <w:rFonts w:eastAsia="Calibri" w:cs="Calibri" w:ascii="PT Astra Serif" w:hAnsi="PT Astra Serif"/>
                <w:b/>
              </w:rPr>
              <w:t>6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Муниципальная программа «Развитие культуры в муниципальном образовании «Чердаклинское городское поселение» Чердаклинского района Ульяновской области на 2024-2026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  <w:b/>
                <w:b/>
              </w:rPr>
            </w:pPr>
            <w:r>
              <w:rPr>
                <w:rFonts w:eastAsia="Calibri" w:cs="Calibri" w:ascii="PT Astra Serif" w:hAnsi="PT Astra Serif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Cs/>
                <w:lang w:eastAsia="ar-SA"/>
              </w:rPr>
              <w:t>Приобретение светозвукового и сценического оборудования для ДК р.п.Чердаклы и с. Енганае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5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величение количества социально значим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8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918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Cs/>
                <w:lang w:eastAsia="ar-SA"/>
              </w:rPr>
              <w:t>Материально-техническое оснащение креативного пространства «Третье место» в ДК р.п. Чердак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Число созданных любительских объеди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lang w:eastAsia="ar-SA"/>
              </w:rPr>
            </w:pPr>
            <w:r>
              <w:rPr>
                <w:rFonts w:cs="PT Astra Serif" w:ascii="PT Astra Serif" w:hAnsi="PT Astra Serif"/>
                <w:bCs/>
                <w:lang w:eastAsia="ar-SA"/>
              </w:rPr>
              <w:t>Материально-техническое оснащение Земского театра в ДК р.п. Чердак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Число созданных любительских объеди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lang w:eastAsia="ar-SA"/>
              </w:rPr>
            </w:pPr>
            <w:r>
              <w:rPr>
                <w:rFonts w:cs="PT Astra Serif" w:ascii="PT Astra Serif" w:hAnsi="PT Astra Serif"/>
                <w:bCs/>
                <w:lang w:eastAsia="ar-SA"/>
              </w:rPr>
              <w:t>Лазертаг (Участие в соревнования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Число созданных любительских объеди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lang w:eastAsia="ar-SA"/>
              </w:rPr>
            </w:pPr>
            <w:r>
              <w:rPr>
                <w:rFonts w:cs="PT Astra Serif" w:ascii="PT Astra Serif" w:hAnsi="PT Astra Serif"/>
                <w:lang w:eastAsia="ar-SA"/>
              </w:rPr>
              <w:t>Перевозка коллективов (Земский и др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Число созданных любительских объеди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eastAsia="ar-SA"/>
              </w:rPr>
            </w:pPr>
            <w:r>
              <w:rPr>
                <w:rFonts w:cs="PT Astra Serif" w:ascii="PT Astra Serif" w:hAnsi="PT Astra Serif"/>
                <w:bCs/>
                <w:color w:val="000000"/>
                <w:lang w:eastAsia="ar-SA"/>
              </w:rPr>
              <w:t>Обеспечение участия творческих коллективов МУК «Дом культуры р.п.Чердаклы» во Всероссийских, Межрегиональных, областных конкурсах и фестиваля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величение количества социально значим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lang w:val="en-US"/>
              </w:rPr>
              <w:t>8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lang w:val="en-US"/>
              </w:rPr>
              <w:t>918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ведение праздников, фестивалей и юбиле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0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величение количества социально значимых мероприятий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личество посетителей культур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1142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  <w:t>144856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асходы на содержание муниципального учреждения культуры «Дом культуры р.п.Чердаклы» муниципального образования «Чердаклинское городское поселение» Чердаклинского района Ульян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lang w:eastAsia="ar-SA"/>
              </w:rPr>
              <w:t>224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lang w:eastAsia="ar-SA"/>
              </w:rPr>
              <w:t>22454,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Calibri"/>
                <w:b/>
                <w:b/>
              </w:rPr>
            </w:pPr>
            <w:r>
              <w:rPr>
                <w:rFonts w:eastAsia="Calibri" w:cs="Calibri" w:ascii="PT Astra Serif" w:hAnsi="PT Astra Serif"/>
                <w:b/>
              </w:rPr>
              <w:t>7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«Гражданское общество и национальная политика в муниципальном образовании «Чердаклинский район» Ульяновской области на 2021-2025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3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едоставление субсидий СО НКО (по итогам конкурсного отбор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3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Количество мероприятий, проведённых органами местного самоуправления муниципальных образований Чердаклинского района с участием социально ориентированных некоммерческих организаций (далее – СО НКО)</w:t>
            </w:r>
          </w:p>
          <w:p>
            <w:pPr>
              <w:pStyle w:val="Normal"/>
              <w:snapToGrid w:val="false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рганизация и проведение Дня Татарского языка и культуры  на территории МО «Чердаклин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3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Количество СО НКО, получивших субсидии из бюджета муниципального образования «Чердаклинский</w:t>
            </w:r>
          </w:p>
          <w:p>
            <w:pPr>
              <w:pStyle w:val="Normal"/>
              <w:snapToGrid w:val="false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район»</w:t>
            </w:r>
          </w:p>
          <w:p>
            <w:pPr>
              <w:pStyle w:val="Normal"/>
              <w:snapToGrid w:val="false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Улья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На конкурс была подана одна заявка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</w:rPr>
              <w:t>Организация и проведение Дня Чувашского языка и культуры на территории МО «Чердаклинский район»</w:t>
            </w:r>
          </w:p>
          <w:p>
            <w:pPr>
              <w:pStyle w:val="Normal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3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Из них:</w:t>
            </w:r>
          </w:p>
          <w:p>
            <w:pPr>
              <w:pStyle w:val="Normal"/>
              <w:snapToGrid w:val="false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Количество мероприятий, проведённых органами местного самоуправления муниципальных образований Чердаклинского района с участием социально ориентированных некоммерческих организаций (далее – СО НКО)</w:t>
            </w:r>
          </w:p>
          <w:p>
            <w:pPr>
              <w:pStyle w:val="Normal"/>
              <w:snapToGrid w:val="false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Из них:</w:t>
            </w:r>
          </w:p>
          <w:p>
            <w:pPr>
              <w:pStyle w:val="Normal"/>
              <w:snapToGrid w:val="false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 xml:space="preserve">Количество СО НКО получивших субсидии на реализацию проектов направленных на: </w:t>
            </w:r>
            <w:r>
              <w:rPr>
                <w:rFonts w:ascii="PT Astra Serif" w:hAnsi="PT Astra Serif" w:eastAsia="Calibri" w:cs="Calibri"/>
              </w:rPr>
              <w:t>﻿</w:t>
            </w:r>
            <w:r>
              <w:rPr>
                <w:rFonts w:eastAsia="Calibri" w:cs="Calibri" w:ascii="PT Astra Serif" w:hAnsi="PT Astra Serif"/>
              </w:rPr>
              <w:t>профилактику социального сиротства, поддержку материнства и детства;</w:t>
            </w:r>
          </w:p>
          <w:p>
            <w:pPr>
              <w:pStyle w:val="Normal"/>
              <w:snapToGrid w:val="false"/>
              <w:rPr>
                <w:rFonts w:ascii="PT Astra Serif" w:hAnsi="PT Astra Serif" w:eastAsia="Calibri" w:cs="Calibri"/>
              </w:rPr>
            </w:pPr>
            <w:r>
              <w:rPr>
                <w:rFonts w:ascii="PT Astra Serif" w:hAnsi="PT Astra Serif" w:eastAsia="Calibri" w:cs="Calibri"/>
              </w:rPr>
              <w:t>﻿</w:t>
            </w:r>
            <w:r>
              <w:rPr>
                <w:rFonts w:eastAsia="Calibri" w:cs="Calibri" w:ascii="PT Astra Serif" w:hAnsi="PT Astra Serif"/>
              </w:rPr>
              <w:t>повышение качества жизни людей пожилого возраста;</w:t>
            </w:r>
          </w:p>
          <w:p>
            <w:pPr>
              <w:pStyle w:val="Normal"/>
              <w:snapToGrid w:val="false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*трудоустройство инвалидов и закрепление их на рабочих местах, социальная адаптация инвалидов и их семей;</w:t>
            </w:r>
          </w:p>
          <w:p>
            <w:pPr>
              <w:pStyle w:val="Normal"/>
              <w:snapToGrid w:val="false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*развитие дополнительного образования, научно-технического и художественного творчества, массового спорта, краеведческой и экологической деятельности детей и молодёжи;</w:t>
            </w:r>
          </w:p>
          <w:p>
            <w:pPr>
              <w:pStyle w:val="Normal"/>
              <w:snapToGrid w:val="false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*развитие межнационального сотрудничества (укрепление единства российской нации на территории муниципального образования «Чердаклинский район» Ульяновской области, этнокультурное развитие народов России на территории муниципального образования «Чердаклинский район» Ульяновской области);</w:t>
            </w:r>
          </w:p>
          <w:p>
            <w:pPr>
              <w:pStyle w:val="Normal"/>
              <w:snapToGrid w:val="false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* гражданско-патриотическое и духовно-нравственное воспитание, сохранение популяризация отечественного историче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На конкурс была подана одна заявка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ыпуск плакатов социальной рекламы, буклетов, листовок, направленных на пропаганду межконфессионального мира и согла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7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-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ведение информационной акции, посвященной Дню народного един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7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-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Calibri"/>
                <w:b/>
                <w:b/>
              </w:rPr>
            </w:pPr>
            <w:r>
              <w:rPr>
                <w:rFonts w:eastAsia="Calibri" w:cs="Calibri" w:ascii="PT Astra Serif" w:hAnsi="PT Astra Serif"/>
                <w:b/>
              </w:rPr>
              <w:t>8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Муниципальная программа «Забота на 2022-2024 годы» муниципального образования Чердаклинский район Ульян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  <w:b/>
                <w:b/>
              </w:rPr>
            </w:pPr>
            <w:r>
              <w:rPr>
                <w:rFonts w:eastAsia="Calibri" w:cs="Calibri" w:ascii="PT Astra Serif" w:hAnsi="PT Astra Serif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eastAsia="Calibri" w:cs="PT Astra Serif" w:ascii="PT Astra Serif" w:hAnsi="PT Astra Serif"/>
              </w:rPr>
              <w:t>Подпрограмма: «Адресная поддержка населения» (Подпрограмма – 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eastAsia="Calibri" w:cs="PT Astra Serif" w:ascii="PT Astra Serif" w:hAnsi="PT Astra Serif"/>
              </w:rPr>
              <w:t>Единовременная денежная выплата гражданам, зарегистрированным на территории сельских поселений, входящих в состав муниципального образования «Чердаклинский район» Ульяновской области, оказавшихся в трудной жизненной ситу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Calibri" w:cs="Calibri" w:ascii="PT Astra Serif" w:hAnsi="PT Astra Serif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Calibri" w:cs="Calibri" w:ascii="PT Astra Serif" w:hAnsi="PT Astra Serif"/>
              </w:rPr>
              <w:t>342,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5,7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eastAsia="Calibri" w:cs="PT Astra Serif" w:ascii="PT Astra Serif" w:hAnsi="PT Astra Serif"/>
              </w:rPr>
              <w:t>Единовременная денежная выплата гражданам, зарегистрированным на территории сельских поселений, входящих в состав муниципального образования «Чердаклинский район» Ульяновской области, на частичное возмещение ущерба, в связи с произошедшими пожар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Calibri" w:cs="Calibri" w:ascii="PT Astra Serif" w:hAnsi="PT Astra Serif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Calibri" w:cs="Calibri" w:ascii="PT Astra Serif" w:hAnsi="PT Astra Serif"/>
              </w:rPr>
              <w:t>148,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Calibri" w:cs="Calibri" w:ascii="PT Astra Serif" w:hAnsi="PT Astra Serif"/>
              </w:rPr>
              <w:t>74,3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eastAsia="Calibri" w:cs="PT Astra Serif" w:ascii="PT Astra Serif" w:hAnsi="PT Astra Serif"/>
              </w:rPr>
              <w:t>Подпрограмма: «Поддержка ветеранов, инвалидов и граждан пожилого возраста» (Подпрограмма – 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eastAsia="Calibri" w:cs="PT Astra Serif" w:ascii="PT Astra Serif" w:hAnsi="PT Astra Serif"/>
              </w:rPr>
              <w:t>Осуществление денежных выплат Почётным гражданам муниципального образования «Чердаклинский район» Ульян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</w:t>
            </w:r>
            <w:r>
              <w:rPr>
                <w:rFonts w:eastAsia="Calibri" w:cs="Calibri" w:ascii="PT Astra Serif" w:hAnsi="PT Astra Serif"/>
              </w:rPr>
              <w:t>7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Calibri" w:cs="Calibri" w:ascii="PT Astra Serif" w:hAnsi="PT Astra Serif"/>
              </w:rPr>
              <w:t>78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Calibri" w:cs="Calibri" w:ascii="PT Astra Serif" w:hAnsi="PT Astra Serif"/>
              </w:rPr>
              <w:t>1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Осуществление подвоза инвалидов с хроническими заболеваниями почек, нуждающимся в процедуре гемодиализа, к месту лечения и обрат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 </w:t>
            </w:r>
            <w:r>
              <w:rPr>
                <w:rFonts w:eastAsia="Calibri" w:cs="Calibri" w:ascii="PT Astra Serif" w:hAnsi="PT Astra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0,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eastAsia="Calibri" w:cs="PT Astra Serif" w:ascii="PT Astra Serif" w:hAnsi="PT Astra Serif"/>
              </w:rPr>
              <w:t>Возмещение расходов оплаты коммунальных услуг медицинским работникам и работникам учреждений культуры, достигшим пенсионного возраста и проживающим в сельской местности (денежная выплата в размере 240,00 руб. в месяц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Calibri" w:cs="Calibri" w:ascii="PT Astra Serif" w:hAnsi="PT Astra Serif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Calibri" w:cs="Calibri" w:ascii="PT Astra Serif" w:hAnsi="PT Astra Serif"/>
              </w:rPr>
              <w:t>17,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6,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Поддержка районных центров активного долголетия – Серебряных администраций в рамках «Ульяновск – территория долголет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Участие в проекте «Серебряные каникул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Calibri" w:cs="Calibri" w:ascii="PT Astra Serif" w:hAnsi="PT Astra Serif"/>
              </w:rPr>
              <w:t>10,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Осуществление мер поддержки граждан пожилого возраста (поздравление со знаменательными датами, юбилейными датами ветеранов, расходы, связанные с проводами в последний путь ветеранов), поддержка деятельности районного Совета ветеранов войны, труда, Вооружённых Сил и правоохранительных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2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Поздравление участников ВОВ, тружеников тыла, вдов и прочих участников боевых действий с Днём Победы (приобретение подарк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58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PT Astra Serif" w:ascii="PT Astra Serif" w:hAnsi="PT Astra Serif"/>
              </w:rPr>
              <w:t>96,7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eastAsia="Calibri" w:cs="PT Astra Serif" w:ascii="PT Astra Serif" w:hAnsi="PT Astra Serif"/>
              </w:rPr>
              <w:t>Подпрограмма «Поддержка семьи, материнства и детства» (Подпрограмма – 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едоставление мер социальной поддержки беременным женщинам, в т.ч. участницам акции «Роди патриота в день Росс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Calibri" w:cs="Calibri" w:ascii="PT Astra Serif" w:hAnsi="PT Astra Serif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Calibri" w:cs="Calibri" w:ascii="PT Astra Serif" w:hAnsi="PT Astra Serif"/>
              </w:rPr>
              <w:t>139 320,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0 680,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едоставление мер социальной поддержки беременным женщинам и семьям, имеющих детей первого года жизни на покупку специальных молочных продуктов детского питания детям первого года жизни, приобретение лекарственных сред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,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Отсутствие заявлений на получение мер социальной поддержки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едоставление мер социальной поддержки беременным женщинам и семьям, имеющих детей первого года жизни на покупку сезонной одежды (первой необходим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,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Отсутствие заявлений на получение мер социальной поддержки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рганизация новогоднего поздравления детей (обеспечение бесплатными новогодними подарка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792 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792 12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едоставление мер социальной поддержки семьям с детьми в ходе акции «Помоги собраться в школ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0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ведение социально – значимых мер для реализации интеллектуальных и культурных потребностей семей с детьми, повышение статуса семьи (проведение районных конкурсов «Семья года», «Мама года», «Папа года», а также семейных праздников, дней семейного общения, иных социально – значимых мероприятий и акций в поддержку семьи и детства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еспечение бесплатным горячим питанием школьников из малоимущих семей, многодетных семей и детей с ОВЗ муниципальных обществен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4 514 74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3 022 332,1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 492 407,9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рганизация временного трудоустройства несовершеннолетних граждан в возрасте от 14 до 18 лет, желающих работать в свободное от учёбы, с выплатой материальной поддержки. Заключение договоров о совместной деятельности с работодателями на оказание услуг по проведению временного трудоустройства несовершеннолетних гражда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55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403 526,9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46 473,08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одпрограмма «Поддержка иных категорий граждан» (Подпрограмма – 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оздание благоприятных условий для привлечения и закрепления медицинских кадров  для работы в государственное учреждение здравоохранения «Чердаклинская районная больница» и педагогических кадров в муниципальных образовательных организациях Чердаклинского района Ульян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23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озмещение расходов по найму жилого помещения молодым специалистам, поступившим на работу в государственное учреждение здравоохранения «Чердаклинская районная больница» (денежная выплата в размере 2000,00 руб. в год в течение первых трех лет после трудоустройства в государственное учреждение здравоохранения «Чердаклинская районная больница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Отсутствие заявлений на получение мер социальной поддержки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Calibri"/>
                <w:b/>
                <w:b/>
              </w:rPr>
            </w:pPr>
            <w:r>
              <w:rPr>
                <w:rFonts w:eastAsia="Calibri" w:cs="Calibri" w:ascii="PT Astra Serif" w:hAnsi="PT Astra Serif"/>
                <w:b/>
              </w:rPr>
              <w:t>9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Муниципальная программа «Забота на 2022-2024 годы» муниципального образования «Чердаклинское городское поселение» Чердаклинского района Ульян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  <w:b/>
                <w:b/>
              </w:rPr>
            </w:pPr>
            <w:r>
              <w:rPr>
                <w:rFonts w:eastAsia="Calibri" w:cs="Calibri" w:ascii="PT Astra Serif" w:hAnsi="PT Astra Serif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eastAsia="Calibri" w:cs="PT Astra Serif" w:ascii="PT Astra Serif" w:hAnsi="PT Astra Serif"/>
              </w:rPr>
              <w:t>Подпрограмма «Адресная поддержка населения» (Подпрограмма – 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eastAsia="Calibri" w:cs="PT Astra Serif" w:ascii="PT Astra Serif" w:hAnsi="PT Astra Serif"/>
              </w:rPr>
              <w:t>Социальная поддержка граждан, зарегистрированных на территории муниципального образования «Чердаклинское городское поселение» Чердаклинского района Ульяновской области, оказавшихся в трудной жизненной ситуации по независящим причи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8,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4,3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Calibri" w:cs="Calibri" w:ascii="PT Astra Serif" w:hAnsi="PT Astra Serif"/>
              </w:rPr>
              <w:t>Сумма выделенных мер социальной поддержки зависит от количества  положительно рассмотренных Комиссией заявлений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Единовременная денежная выплата гражданам, зарегистрированным на территории муниципального образования  «Чердаклинское городское поселение» Чердаклинского района Ульяновской области, на частичное возмещение ущерба, в связи с произошедшими пожар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6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,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Сумма выделенных мер социальной поддержки зависит от количества  положительно рассмотренных Комиссией заявлений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Подпрограмма «Поддержка ветеранов, инвалидов и граждан пожилого возраста» (Подпрограмма – 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Поздравление участников Великой Отечественной войны, тружеников тыла, вдов и прочих участников боевых действий с Днем Победы (приобретение подарк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</w:t>
            </w:r>
            <w:r>
              <w:rPr>
                <w:rFonts w:cs="PT Astra Serif" w:ascii="PT Astra Serif" w:hAnsi="PT Astra Serif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</w:t>
            </w: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Организация и празднование «Дня пожилого челове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</w:t>
            </w:r>
            <w:r>
              <w:rPr>
                <w:rFonts w:cs="PT Astra Serif" w:ascii="PT Astra Serif" w:hAnsi="PT Astra Serif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100,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Приобретение продовольственных наборов, сувенирной и подарочной продукции на иные праздничные (в том числе юбилейные) даты и социально – значим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</w:t>
            </w:r>
            <w:r>
              <w:rPr>
                <w:rFonts w:cs="PT Astra Serif" w:ascii="PT Astra Serif" w:hAnsi="PT Astra Serif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</w:t>
            </w:r>
            <w:r>
              <w:rPr>
                <w:rFonts w:cs="PT Astra Serif" w:ascii="PT Astra Serif" w:hAnsi="PT Astra Serif"/>
              </w:rPr>
              <w:t>9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0,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Подпрограмма «Поддержка отдельных категорий граждан, принимающих участие в проведении специальной военной операции, в том числе граждан, призванных на военную службу по мобилизации в Вооружённые Силы Российской Федерации, и членов их семей» (Подпрограмма – 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PT Astra Serif" w:ascii="PT Astra Serif" w:hAnsi="PT Astra Serif"/>
              </w:rPr>
              <w:t>Приобретение экипировки и снаряжения, включая одежду, обувь, бытовые принадлежности, средства гигиены, оборудование, медикаменты, а также продовольственных набо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</w:t>
            </w:r>
            <w:r>
              <w:rPr>
                <w:rFonts w:cs="PT Astra Serif" w:ascii="PT Astra Serif" w:hAnsi="PT Astra Serif"/>
              </w:rPr>
              <w:t>1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</w:t>
            </w:r>
            <w:r>
              <w:rPr>
                <w:rFonts w:cs="PT Astra Serif" w:ascii="PT Astra Serif" w:hAnsi="PT Astra Serif"/>
              </w:rPr>
              <w:t>192,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,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Приобретение предметов похоронного назначения, похоронной продукции и похоронных принадлежностей (в том числе венков и цвет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</w:t>
            </w:r>
            <w:r>
              <w:rPr>
                <w:rFonts w:cs="PT Astra Serif" w:ascii="PT Astra Serif" w:hAnsi="PT Astra Serif"/>
              </w:rPr>
              <w:t>1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</w:t>
            </w:r>
            <w:r>
              <w:rPr>
                <w:rFonts w:cs="PT Astra Serif" w:ascii="PT Astra Serif" w:hAnsi="PT Astra Serif"/>
              </w:rPr>
              <w:t>137,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,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Организация и проведение поминальных обе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</w:t>
            </w:r>
            <w:r>
              <w:rPr>
                <w:rFonts w:cs="PT Astra Serif" w:ascii="PT Astra Serif" w:hAnsi="PT Astra Serif"/>
              </w:rPr>
              <w:t>3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</w:t>
            </w:r>
            <w:r>
              <w:rPr>
                <w:rFonts w:cs="PT Astra Serif" w:ascii="PT Astra Serif" w:hAnsi="PT Astra Serif"/>
              </w:rPr>
              <w:t>289,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7,7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Приобретение продовольственных наборов, сувенирной и подарочной прод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</w:t>
            </w:r>
            <w:r>
              <w:rPr>
                <w:rFonts w:cs="PT Astra Serif" w:ascii="PT Astra Serif" w:hAnsi="PT Astra Serif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</w:t>
            </w:r>
            <w:r>
              <w:rPr>
                <w:rFonts w:cs="PT Astra Serif" w:ascii="PT Astra Serif" w:hAnsi="PT Astra Serif"/>
              </w:rPr>
              <w:t>2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,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Предоставление единовременной адресной материальной помощи на решение социально – бытовых вопро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 </w:t>
            </w:r>
            <w:r>
              <w:rPr>
                <w:rFonts w:cs="PT Astra Serif" w:ascii="PT Astra Serif" w:hAnsi="PT Astra Serif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</w:t>
            </w:r>
            <w:r>
              <w:rPr>
                <w:rFonts w:cs="PT Astra Serif" w:ascii="PT Astra Serif" w:hAnsi="PT Astra Serif"/>
              </w:rPr>
              <w:t xml:space="preserve">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Calibri"/>
                <w:b/>
                <w:b/>
              </w:rPr>
            </w:pPr>
            <w:r>
              <w:rPr>
                <w:rFonts w:eastAsia="Calibri" w:cs="Calibri" w:ascii="PT Astra Serif" w:hAnsi="PT Astra Serif"/>
                <w:b/>
              </w:rPr>
              <w:t>1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Муниципальная программа по укреплению общественного здоровья «Здоровый район» на 2020-2024 годы муниципального образования «Чердаклинский район» Ульян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  <w:b/>
                <w:b/>
              </w:rPr>
            </w:pPr>
            <w:r>
              <w:rPr>
                <w:rFonts w:eastAsia="Calibri" w:cs="Calibri" w:ascii="PT Astra Serif" w:hAnsi="PT Astra Serif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PT Astra Serif" w:ascii="PT Astra Serif" w:hAnsi="PT Astra Serif"/>
              </w:rPr>
              <w:t>Мероприятия, направленные на формирование регулярной двигательной активности и занятий физической культурой и спор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рганизация и проведение Дня здоровья членов Центра общения старшего поко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Calibri" w:cs="Calibri" w:ascii="PT Astra Serif" w:hAnsi="PT Astra Serif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eastAsia="Calibri" w:cs="PT Astra Serif" w:ascii="PT Astra Serif" w:hAnsi="PT Astra Serif"/>
                <w:iCs/>
              </w:rPr>
              <w:t>Организация и проведение соревнований по скандинавской ходьбе среди граждан старшего поколения «Здоровье в 21 веке!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Calibri" w:cs="Calibri" w:ascii="PT Astra Serif" w:hAnsi="PT Astra Serif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роприятия, направленные на профилактику и преодоление зависимости (вредных привыче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eastAsia="Calibri" w:cs="PT Astra Serif" w:ascii="PT Astra Serif" w:hAnsi="PT Astra Serif"/>
                <w:iCs/>
              </w:rPr>
              <w:t>Организация и проведение  конкурса «Будь здоров!» среди предприятий различных форм собственности, расположенных на территории МО «Чердаклинский район» Ульян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Calibri" w:cs="Calibri" w:ascii="PT Astra Serif" w:hAnsi="PT Astra Serif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eastAsia="Calibri" w:cs="PT Astra Serif" w:ascii="PT Astra Serif" w:hAnsi="PT Astra Serif"/>
              </w:rPr>
              <w:t>Тренинги «Курить-здоровью вредить», «Профилактика алкоголя» (кодирование), профилактика сахарного диабета (закупка тест-полосок), акция «Вместе ликвидируем туберкулез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Calibri" w:cs="Calibri" w:ascii="PT Astra Serif" w:hAnsi="PT Astra Serif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 </w:t>
            </w:r>
            <w:r>
              <w:rPr>
                <w:rFonts w:cs="PT Astra Serif" w:ascii="PT Astra Serif" w:hAnsi="PT Astra Serif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eastAsia="Calibri" w:cs="PT Astra Serif" w:ascii="PT Astra Serif" w:hAnsi="PT Astra Serif"/>
              </w:rPr>
              <w:t>Разработка и распространение памяток, буклетов о здоровом образе жизни и профилактике вредных привыч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eastAsia="Calibri" w:cs="PT Astra Serif" w:ascii="PT Astra Serif" w:hAnsi="PT Astra Serif"/>
              </w:rPr>
              <w:t>Проведение «Международного Дня борьбы с наркоманией», «Международного Дня отказа от курения», «Международного Дня борьбы со СПИДом» (организация акций, конкурсов плакатов и рисунков, спортивно-развлекательных соревнований, посвященных пропаганде здорового образа жизн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Мероприятия, направленные на формирование ценностей здорового образа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eastAsia="Calibri" w:cs="PT Astra Serif" w:ascii="PT Astra Serif" w:hAnsi="PT Astra Serif"/>
                <w:iCs/>
              </w:rPr>
              <w:t>Организация и проведение мероприятий в рамках областного проекта «Социальный десант» на территории МО «Чердаклинский район» Ульяновской области (Спортивная площадка «Единый Урок здоровья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Calibri" w:cs="Calibri" w:ascii="PT Astra Serif" w:hAnsi="PT Astra Serif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Calibri" w:cs="Calibri" w:ascii="PT Astra Serif" w:hAnsi="PT Astra Serif"/>
              </w:rPr>
              <w:t>10,0</w:t>
            </w:r>
          </w:p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eastAsia="Calibri" w:cs="PT Astra Serif" w:ascii="PT Astra Serif" w:hAnsi="PT Astra Serif"/>
              </w:rPr>
              <w:t>Открытие и функционирование центров активного долголетия (приобретение палок для скандинавской ходьбы, шахматные доски, канцелярские товары, товары для занятия спортом и развития творческих способност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eastAsia="Calibri" w:cs="PT Astra Serif" w:ascii="PT Astra Serif" w:hAnsi="PT Astra Serif"/>
              </w:rPr>
              <w:t>Проведение цикла мероприятий для детей с ограниченными возможностями здоровья: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беседа «Береги здоровье смолоду»;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-тренинг для родителей «Мы за здоровый образ жизни»;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Calibri" w:cs="Calibri" w:ascii="PT Astra Serif" w:hAnsi="PT Astra Serif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eastAsia="Calibri" w:cs="PT Astra Serif" w:ascii="PT Astra Serif" w:hAnsi="PT Astra Serif"/>
              </w:rPr>
              <w:t>Оплата первоначального взноса ассоциации по улучшению состояния здоровья и качества жизни населения «Здоровые города, районы и посел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Calibri" w:cs="Calibri" w:ascii="PT Astra Serif" w:hAnsi="PT Astra Serif"/>
              </w:rPr>
              <w:t>9,0</w:t>
            </w:r>
          </w:p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eastAsia="Calibri" w:cs="PT Astra Serif" w:ascii="PT Astra Serif" w:hAnsi="PT Astra Serif"/>
              </w:rPr>
              <w:t>Проведение спартакиад для граждан старшего поко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Calibri" w:cs="Calibri" w:ascii="PT Astra Serif" w:hAnsi="PT Astra Serif"/>
              </w:rPr>
              <w:t>10,0</w:t>
            </w:r>
          </w:p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Calibri" w:cs="Calibri" w:ascii="PT Astra Serif" w:hAnsi="PT Astra Serif"/>
              </w:rPr>
              <w:t>10,0</w:t>
            </w:r>
          </w:p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Calibri" w:cs="Calibri" w:ascii="PT Astra Serif" w:hAnsi="PT Astra Serif"/>
              </w:rPr>
              <w:t>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eastAsia="Calibri" w:cs="PT Astra Serif" w:ascii="PT Astra Serif" w:hAnsi="PT Astra Serif"/>
              </w:rPr>
              <w:t xml:space="preserve">Мероприятие: «Софинансирование приобретения мобильного рентген-кабинета на базе Газель </w:t>
            </w:r>
            <w:r>
              <w:rPr>
                <w:rFonts w:eastAsia="Calibri" w:cs="PT Astra Serif" w:ascii="PT Astra Serif" w:hAnsi="PT Astra Serif"/>
                <w:lang w:val="en-US"/>
              </w:rPr>
              <w:t>citiline</w:t>
            </w:r>
            <w:r>
              <w:rPr>
                <w:rFonts w:eastAsia="Calibri" w:cs="PT Astra Serif" w:ascii="PT Astra Serif" w:hAnsi="PT Astra Serif"/>
              </w:rPr>
              <w:t>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Calibri" w:cs="Calibri" w:ascii="PT Astra Serif" w:hAnsi="PT Astra Serif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Calibri" w:cs="Calibri" w:ascii="PT Astra Serif" w:hAnsi="PT Astra Serif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Calibri" w:cs="Calibri" w:ascii="PT Astra Serif" w:hAnsi="PT Astra Serif"/>
              </w:rPr>
              <w:t>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Calibri"/>
                <w:b/>
                <w:b/>
              </w:rPr>
            </w:pPr>
            <w:r>
              <w:rPr>
                <w:rFonts w:eastAsia="Calibri" w:cs="Calibri" w:ascii="PT Astra Serif" w:hAnsi="PT Astra Serif"/>
                <w:b/>
              </w:rPr>
              <w:t>1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 xml:space="preserve">Программа </w:t>
            </w:r>
            <w:r>
              <w:rPr>
                <w:rFonts w:cs="PT Astra Serif" w:ascii="PT Astra Serif" w:hAnsi="PT Astra Serif"/>
                <w:b/>
                <w:bCs/>
                <w:kern w:val="2"/>
              </w:rPr>
              <w:t>«Безопасные и качественные автомобильные дороги на территории сельских поселений, входящих в состав муниципального образования «Чердаклинский район» Ульяновской области на 2022-2024 годы» №1482 от 06.12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71 331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69 900,4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98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cs="PT Astra Serif" w:ascii="PT Astra Serif" w:hAnsi="PT Astra Serif"/>
              </w:rPr>
              <w:t>Увеличение доли автомобильных дорог общего пользования местного значения, отвечающих нормативным требованиям к транспортноэксплуатационным показателям, в общем количестве автомобильных дорог общего пользования местного значения в 2022 году до 57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59,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59,5%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Не вышел подрядчик на тротуары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eastAsia="Calibri" w:cs="PT Astra Serif" w:ascii="PT Astra Serif" w:hAnsi="PT Astra Serif"/>
              </w:rPr>
              <w:t>Подпрограм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«Развитие системы дорожного хозяйства</w:t>
            </w:r>
            <w:r>
              <w:rPr>
                <w:rFonts w:cs="PT Astra Serif" w:ascii="PT Astra Serif" w:hAnsi="PT Astra Serif"/>
                <w:bCs/>
                <w:kern w:val="2"/>
              </w:rPr>
              <w:t xml:space="preserve"> сельских поселений, входящих в состав</w:t>
            </w:r>
            <w:r>
              <w:rPr>
                <w:rFonts w:cs="PT Astra Serif" w:ascii="PT Astra Serif" w:hAnsi="PT Astra Serif"/>
              </w:rPr>
              <w:t xml:space="preserve"> муниципального образования «Чердаклинский район» Ульяновской области в 2022-2024 года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69 82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69 820,2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1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cs="PT Astra Serif" w:ascii="PT Astra Serif" w:hAnsi="PT Astra Serif"/>
              </w:rPr>
              <w:t>Увеличение доли автомобильных дорог общего пользования местного значения, отвечающих нормативным требованиям к транспортноэксплуатационным показателям, в общем количестве автомобильных дорог общего пользования местного значения в 2022 году до 57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59,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59,5%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дворовые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«</w:t>
            </w:r>
            <w:r>
              <w:rPr>
                <w:rFonts w:cs="PT Astra Serif" w:ascii="PT Astra Serif" w:hAnsi="PT Astra Serif"/>
                <w:bCs/>
              </w:rPr>
              <w:t>Повышение безопасности дорожного движения в сельских поселениях, входящих в состав муниципального образования «Чердаклинский район» Ульяновской области в 2022-2024 года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11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11,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1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cs="PT Astra Serif" w:ascii="PT Astra Serif" w:hAnsi="PT Astra Serif"/>
              </w:rPr>
              <w:t>Значения целевых индикаторов муниципальной программы, являющихся показателями достижения целей подпрограммы: сокращение числа лиц, пострадавших в результате дорожно-транспортных происшествий в 2022 году на 20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2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</w:rPr>
            </w:pPr>
            <w:r>
              <w:rPr>
                <w:rFonts w:cs="PT Astra Serif" w:ascii="PT Astra Serif" w:hAnsi="PT Astra Serif"/>
                <w:bCs/>
              </w:rPr>
              <w:t>«Обустройство пешеходных переходов на территории сельских поселений, входящих в состав муниципального образования «Чердаклинский район» Ульяновской области согласно требованиям новых национальных стандартов в 2022-2024 года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1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Приведение пешеходных переходов в соответствие новых национальных стандартов в 2024 году: 3 пешеходных пере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Не вышел подрядчик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униципальная программы «Развитие личных подсобных хозяйств на территории муниципального образования «Чердаклинский район» Ульяновской области на 2021-2025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личество граждан, ведущих на территории муниципального образования «Чердаклинский район» Ульяновской области ЛПХ, получивших субсидии на возмещение части их затрат на приобретение кормов на содержание сельскохозяйственных животных и птиц.</w:t>
            </w:r>
          </w:p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5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eastAsia="Calibri" w:cs="PT Astra Serif" w:ascii="PT Astra Serif" w:hAnsi="PT Astra Serif"/>
              </w:rPr>
              <w:t>мероприят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едоставление гражданам, ведущим на территории муниципального образования «Чердаклинский район» Ульяновской области личные подсобные хозяйства, субсидий на возмещение части их затрат на приобретение кормов на содержание сельскохозяйственных животных и пт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5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eastAsia="Calibri" w:cs="PT Astra Serif" w:ascii="PT Astra Serif" w:hAnsi="PT Astra Serif"/>
              </w:rPr>
              <w:t>Программа «Развития жилищно-коммунального хозяйства, находящегося в собственности МО «Чердаклинский район»Ульяновской области на 2019-2024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eastAsia="Calibri" w:cs="PT Astra Serif" w:ascii="PT Astra Serif" w:hAnsi="PT Astra Serif"/>
              </w:rPr>
              <w:t>Подпрограмма не предусмотр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eastAsia="Calibri" w:cs="PT Astra Serif" w:ascii="PT Astra Serif" w:hAnsi="PT Astra Serif"/>
              </w:rPr>
              <w:t>Сокращение количества аварий и отказов в работе оборудования в системе водоснабжения(приобретение глубинных насосов, аренда техник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3037,7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2722,70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9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Сокращение количества аварий и отказов в работе оборудования в системе вод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22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Запасы ТМЦ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eastAsia="Calibri" w:cs="PT Astra Serif" w:ascii="PT Astra Serif" w:hAnsi="PT Astra Serif"/>
              </w:rPr>
              <w:t>Контроль и повышение качества питьевой воды (разработка проектов ЗС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672,02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672,0225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PT Astra Serif" w:ascii="PT Astra Serif" w:hAnsi="PT Astra Serif"/>
              </w:rPr>
              <w:t>Контроль и повышение качества питьевой 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4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СЗО скважина 2104 есть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Сокращение количества аварий и отказов в работе оборудования в системе водоснабжения (приобретение материалов, оборудования для ремонта системы водоснабжения)</w:t>
            </w:r>
          </w:p>
          <w:p>
            <w:pPr>
              <w:pStyle w:val="Normal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038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414,1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39,8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PT Astra Serif" w:ascii="PT Astra Serif" w:hAnsi="PT Astra Serif"/>
              </w:rPr>
              <w:t>Сокращение количества аварий и отказов в работе оборудования в системе вод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4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eastAsia="Calibri" w:cs="Calibri" w:ascii="PT Astra Serif" w:hAnsi="PT Astra Serif"/>
              </w:rPr>
              <w:t>приобретение материалов в качестве резерва перенесено на 2025 год согласно муниципальной программы на 2025-2031 года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Развитие  и модернизация системы водоснабжения (строительство линейного объекта сети водовода от п. Октябрьский до пос. Октябрьский и р.п.Чердаклы)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60853,29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60853,2901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PT Astra Serif" w:ascii="PT Astra Serif" w:hAnsi="PT Astra Serif"/>
              </w:rPr>
              <w:t>Развитие  и модернизация системы вод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23,6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23,633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-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Повышение качества подготовки к прохождению отопительного периода (приобретение материалов и оборудования, работы и услуги для ремонта квартальных котель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2567,573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2567,5739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PT Astra Serif" w:ascii="PT Astra Serif" w:hAnsi="PT Astra Serif"/>
              </w:rPr>
              <w:t>Повышение качества подготовки к прохождению отопительного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5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-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Развитие и модернизация систем теплоснабжения( приобретение БМК на газовом топли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0324,788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0324,7888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PT Astra Serif" w:ascii="PT Astra Serif" w:hAnsi="PT Astra Serif"/>
              </w:rPr>
              <w:t>Развитие и модернизация систем тепл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-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Развитие и модернизация системы водоснабжения( реконструкция водопроводных сетей р.п. Чердакл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54865,40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54865,4011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PT Astra Serif" w:ascii="PT Astra Serif" w:hAnsi="PT Astra Serif"/>
              </w:rPr>
              <w:t>Развитие и модернизация системы водоснабжения( реконстру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6,4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-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Развитие и модернизация инфраструктуры (планировка территории ППТ, ПМТ)в границах  п. Октябрьский, межевание и постановка на кадастровый учет ,рассчитска территории от растительности на земельном участке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3466,266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3466,2669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PT Astra Serif" w:ascii="PT Astra Serif" w:hAnsi="PT Astra Serif"/>
              </w:rPr>
              <w:t xml:space="preserve">Развитие и модернизация инфраструктур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4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428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-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Развитие и организация инфраструктуры (оказание финансовой аре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7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87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24,6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PT Astra Serif" w:ascii="PT Astra Serif" w:hAnsi="PT Astra Serif"/>
              </w:rPr>
              <w:t>Развитие и организация инфраструк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Лизинг спецтехники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Развитие и модернизация системы водоснабжения (проведение работ по устройству водозабора в с. Енганаев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3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PT Astra Serif" w:ascii="PT Astra Serif" w:hAnsi="PT Astra Serif"/>
              </w:rPr>
              <w:t>Развитие и организация инфраструк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Перенос мероприятия проведение работ по водозабора скважина на 2025 год, согласно муниципальной программы на 2025-2031 года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4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Программа « Развитие жилищно-коммунального хозяйства, находящегося в собственности муниципального образования «Чердаклинское городское поселение» на 2023-2024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Подпрограмма не предусмотр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Сокращение количества аварий и отказов в работе оборудования в системе водоснабжения(приобретение оборудования и материалов для сети водоснабж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1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878,8406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79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Сокращение количества аварий и отказов в работе оборудования в системе водоснабжения</w:t>
            </w:r>
          </w:p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На формирование ресурсного запаса на случаи аварий и ЧС на 2025 год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Повышение качества подготовки к прохождению отопительного периода (приобретение материалов и оборудования, работы и услуги для ремонта квартальных котель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3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39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PT Astra Serif" w:ascii="PT Astra Serif" w:hAnsi="PT Astra Serif"/>
              </w:rPr>
              <w:t>Повышение качества подготовки к прохождению отопительного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-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Контроль и повышение качества питьевой воды (разработка проектов ЗС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30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PT Astra Serif" w:ascii="PT Astra Serif" w:hAnsi="PT Astra Serif"/>
              </w:rPr>
              <w:t>Контроль и повышение качества питьевой 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-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Программа  «Обеспечение инженерной инфраструктурой земельных участков на территории МО «Чердаклинского городского поселения» Чердаклинского района Ульян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Контроль и повышение качества питьевой воды ( система водоснабж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2073,058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200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96,5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PT Astra Serif" w:ascii="PT Astra Serif" w:hAnsi="PT Astra Serif"/>
              </w:rPr>
              <w:t>Контроль и повышение качества питьевой 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Экономия за счет проведения электронного аукциона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Calibri"/>
                <w:b/>
                <w:b/>
              </w:rPr>
            </w:pPr>
            <w:r>
              <w:rPr>
                <w:rFonts w:eastAsia="Calibri" w:cs="Calibri" w:ascii="PT Astra Serif" w:hAnsi="PT Astra Serif"/>
                <w:b/>
              </w:rPr>
              <w:t>1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Программа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Муниципальная программа «Развитие физической культуры и спорта на территории муниципального образования «Чердаклинский район» Ульяновской области на 2021-2025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  <w:b/>
                <w:b/>
              </w:rPr>
            </w:pPr>
            <w:r>
              <w:rPr>
                <w:rFonts w:eastAsia="Calibri" w:cs="Calibri" w:ascii="PT Astra Serif" w:hAnsi="PT Astra Serif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Систематически занимающихся спор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5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77,57%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eastAsia="Calibri" w:cs="PT Astra Serif" w:ascii="PT Astra Serif" w:hAnsi="PT Astra Serif"/>
              </w:rPr>
              <w:t>Подпрограм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eastAsia="Calibri" w:cs="PT Astra Serif" w:ascii="PT Astra Serif" w:hAnsi="PT Astra Serif"/>
              </w:rPr>
              <w:t>Организация и проведение соревнований по пляжному волейболу среди дворовых кома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00%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eastAsia="Calibri" w:cs="PT Astra Serif" w:ascii="PT Astra Serif" w:hAnsi="PT Astra Serif"/>
              </w:rPr>
              <w:t>Организация и проведение соревнований по баскетболу среди учащихся общеобразовате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8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00%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Организация и проведение детских спортивных игр «Весёлые старты» в рамках регионального проекта «Лето в двора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5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00%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 xml:space="preserve">Организация и проведение соревнований по русскому футболу среди дворовых коман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00%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Организация и проведение Всероссийского массового забега «Кросс Нации-2023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5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00%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 xml:space="preserve">Организация и проведение соревнований по волейболу среди учащихся общеобразовательных учрежд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5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00%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 xml:space="preserve">Организация и проведение соревнований по мини-хоккею  среди учащихся общеобразовательных учрежд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5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00%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 xml:space="preserve">Организация и проведение соревнований по хоккею с мячом среди молодеж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6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00%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Организация и проведение Всероссийской массовой лыжной гонки «Лыжня России-2023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00%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 xml:space="preserve">Организация и проведение Всероссийской акции «10 000 шагов к жизни» (скандинавская ходьба) среди участников Центров активного долголет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3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00%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 xml:space="preserve">Организация и проведение соревнований по волейболу среди участников Центров активного долголет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3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00%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 xml:space="preserve">Организация и проведение Фестиваля ВФСК ГТО среди участников Центров активного долголет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3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00%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 xml:space="preserve">Организация и проведение  «Веселые старты» для участников Центров активного долголет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4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00%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 xml:space="preserve">Организация и проведение соревнований по лыжным гонкам среди участников Центров активного долголет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3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00%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 xml:space="preserve">Организация и проведение турнира по мини-футболу среди трудовых коллектив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00%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Обеспечение деятельности спортивных сборных  команд муниципального образования «Чердаклинское городское поселение» Чердаклинского района Ульян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30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00%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Calibri"/>
                <w:b/>
                <w:b/>
              </w:rPr>
            </w:pPr>
            <w:r>
              <w:rPr>
                <w:rFonts w:eastAsia="Calibri" w:cs="Calibri" w:ascii="PT Astra Serif" w:hAnsi="PT Astra Serif"/>
                <w:b/>
              </w:rPr>
              <w:t>16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" w:hanging="0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Программа развития инвестиционной деятельности и предпринимательства на территории муниципального образования «Чердаклинский район» Ульяновской области на 2021-2025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Финансирование деятельности Цен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" w:hanging="0"/>
              <w:jc w:val="center"/>
              <w:rPr/>
            </w:pPr>
            <w:r>
              <w:rPr>
                <w:rFonts w:cs="PT Astra Serif" w:ascii="PT Astra Serif" w:hAnsi="PT Astra Serif"/>
              </w:rPr>
              <w:t>4</w:t>
            </w:r>
            <w:r>
              <w:rPr>
                <w:rFonts w:cs="PT Astra Serif" w:ascii="PT Astra Serif" w:hAnsi="PT Astra Serif"/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eastAsia="Calibri" w:cs="PT Astra Serif"/>
                <w:lang w:val="en-US"/>
              </w:rPr>
            </w:pPr>
            <w:r>
              <w:rPr>
                <w:rFonts w:eastAsia="Calibri" w:cs="PT Astra Serif" w:ascii="PT Astra Serif" w:hAnsi="PT Astra Serif"/>
                <w:lang w:val="en-US"/>
              </w:rPr>
              <w:t>1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25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личество разработанных нормативно-правовых актов регулирования инвестиционной деятельности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2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зготовление информационных справочников, учебно-методической литературы, баннеров, сувенирной продукции, раздаточного материала по вопросам развития малого и среднего бизнеса и повышения инвестиционной привлекательности</w:t>
            </w:r>
          </w:p>
          <w:p>
            <w:pPr>
              <w:pStyle w:val="Normal"/>
              <w:autoSpaceDE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lang w:val="en-US"/>
              </w:rPr>
              <w:t>122</w:t>
            </w:r>
            <w:r>
              <w:rPr>
                <w:rFonts w:cs="PT Astra Serif" w:ascii="PT Astra Serif" w:hAnsi="PT Astra Serif"/>
              </w:rPr>
              <w:t>,</w:t>
            </w:r>
            <w:r>
              <w:rPr>
                <w:rFonts w:cs="PT Astra Serif" w:ascii="PT Astra Serif" w:hAnsi="PT Astra Serif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2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23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еспечение функционирования инфраструктуры поддержки инвесторов и субъектов малого и среднего предпринимательства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" w:hanging="0"/>
              <w:jc w:val="center"/>
              <w:rPr>
                <w:rFonts w:ascii="PT Astra Serif" w:hAnsi="PT Astra Serif" w:cs="PT Astra Serif"/>
                <w:lang w:val="en-US"/>
              </w:rPr>
            </w:pPr>
            <w:r>
              <w:rPr>
                <w:rFonts w:cs="PT Astra Serif" w:ascii="PT Astra Serif" w:hAnsi="PT Astra Serif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eastAsia="Calibri" w:cs="PT Astra Serif"/>
                <w:lang w:val="en-US"/>
              </w:rPr>
            </w:pPr>
            <w:r>
              <w:rPr>
                <w:rFonts w:eastAsia="Calibri" w:cs="PT Astra Serif" w:ascii="PT Astra Serif" w:hAnsi="PT Astra Serif"/>
                <w:lang w:val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личество изготовленных презентационных материалов для позиционирования и продвижения инвестиционного потенциала Чердаклинского района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Делегация района не принимала участия в мероприятиях в инвестиционной сфере, в связи с чем раздаточный материал не потребовался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личество мероприятий направленных на продвижение инвестиционного потенциала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личество специалистов прошедших обучение по вопросам функционирования и развития субъектов малого и среднего предпринимательства,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Calibri"/>
                <w:b/>
                <w:b/>
              </w:rPr>
            </w:pPr>
            <w:r>
              <w:rPr>
                <w:rFonts w:eastAsia="Calibri" w:cs="Calibri" w:ascii="PT Astra Serif" w:hAnsi="PT Astra Serif"/>
                <w:b/>
              </w:rPr>
              <w:t>17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  <w:t>Программа развития туризма в муниципальном образовании «Чердаклинский район» Ульяновской области на 2021-2025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eastAsia="Calibri" w:cs="PT Astra Serif"/>
                <w:b/>
                <w:b/>
              </w:rPr>
            </w:pPr>
            <w:r>
              <w:rPr>
                <w:rFonts w:eastAsia="Calibri" w:cs="PT Astra Serif" w:ascii="PT Astra Serif" w:hAnsi="PT Astra Serif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0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Участие муниципального образования в выставках, форумах, ярмарках в сфере туризма (обустройство выставочной экспози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личество выставок, других презентационных и имиджевых мероприятий, на которых представлена презентационная продукция о Чердаклин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Мероприятия на региональном уровне не проводились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личество проведенных массовых мероприятий в сфере тур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eastAsia="Calibri" w:cs="PT Astra Serif"/>
                <w:color w:val="000000"/>
              </w:rPr>
            </w:pPr>
            <w:r>
              <w:rPr>
                <w:rFonts w:eastAsia="Calibri" w:cs="PT Astra Serif" w:ascii="PT Astra Serif" w:hAnsi="PT Astra Serif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личество разработанных презентационных материалов о туристском потенциале Чердаклинского района (тираж 100 и более экземпля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  <w:t>В связи с тем, что делегация района не принимала участие в выездных мероприятиях, презентационные материалы не изготавливались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личество обустроенных туристских объектов в Чердаклинском районе с привлечением средств инвест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eastAsia="Calibri" w:cs="PT Astra Serif"/>
                <w:lang w:val="en-US"/>
              </w:rPr>
            </w:pPr>
            <w:r>
              <w:rPr>
                <w:rFonts w:eastAsia="Calibri" w:cs="PT Astra Serif" w:ascii="PT Astra Serif" w:hAnsi="PT Astra Serif"/>
                <w:lang w:val="en-US"/>
              </w:rPr>
              <w:t>3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eastAsia="Calibri" w:cs="PT Astra Serif"/>
                <w:lang w:val="en-US"/>
              </w:rPr>
            </w:pPr>
            <w:r>
              <w:rPr>
                <w:rFonts w:eastAsia="Calibri" w:cs="PT Astra Serif" w:ascii="PT Astra Serif" w:hAnsi="PT Astra Serif"/>
                <w:lang w:val="en-US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eastAsia="Calibri" w:cs="Calibri"/>
                <w:b/>
                <w:b/>
              </w:rPr>
            </w:pPr>
            <w:r>
              <w:rPr>
                <w:rFonts w:eastAsia="Calibri" w:cs="Calibri" w:ascii="PT Astra Serif" w:hAnsi="PT Astra Serif"/>
                <w:b/>
              </w:rPr>
              <w:t>18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Развитие информационного общества, использование информационных и коммуникационных технологий в муниципальном образовании «Чердаклинский район» Ульяновской области в 2022 - 2024 года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Формирование открытых информационных ресурсов, направленных на удовлетворение информационных потребностей населения и учреждений муниципального образования «Чердаклинский район» Ульян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5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Calibri"/>
              </w:rPr>
            </w:pPr>
            <w:r>
              <w:rPr>
                <w:rFonts w:cs="PT Astra Serif" w:ascii="PT Astra Serif" w:hAnsi="PT Astra Serif"/>
              </w:rPr>
              <w:t>Количество месяцев, в течение которых осуществляется сопровождение сайта администрации муниципального образования «Чердаклинский район» Улья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2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-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иобретение и эксплуатация информационных сист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  <w:lang w:val="en-US"/>
              </w:rPr>
            </w:pPr>
            <w:r>
              <w:rPr>
                <w:rFonts w:eastAsia="Calibri" w:cs="Calibri" w:ascii="PT Astra Serif" w:hAnsi="PT Astra Serif"/>
                <w:lang w:val="en-US"/>
              </w:rPr>
              <w:t>37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369,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99,9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" w:hanging="0"/>
              <w:jc w:val="both"/>
              <w:rPr>
                <w:rFonts w:ascii="PT Astra Serif" w:hAnsi="PT Astra Serif" w:eastAsia="Calibri" w:cs="Calibri"/>
              </w:rPr>
            </w:pPr>
            <w:r>
              <w:rPr>
                <w:rFonts w:cs="PT Astra Serif" w:ascii="PT Astra Serif" w:hAnsi="PT Astra Serif"/>
              </w:rPr>
              <w:t>Количество месяцев, в течение которых осуществляется консультационное сопровождение систем бухгалтерского учета администрации муниципального образования «Чердаклинский район» Ульяновской област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2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-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4" w:hanging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личество сотрудников администрации муниципального образования «Чердаклинский район» Ульяновской области (подведомственных учреждений) обеспеченных системой сдачи бухгалтерской отчетности в электронном виде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0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-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</w:rPr>
            </w:pPr>
            <w:r>
              <w:rPr>
                <w:rFonts w:cs="PT Astra Serif" w:ascii="PT Astra Serif" w:hAnsi="PT Astra Serif"/>
              </w:rPr>
              <w:t>Выполнение требований защиты информации обрабатываемой на объектах автомат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54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54,8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rFonts w:ascii="PT Astra Serif" w:hAnsi="PT Astra Serif" w:eastAsia="Calibri" w:cs="Calibri"/>
              </w:rPr>
            </w:pPr>
            <w:r>
              <w:rPr>
                <w:rFonts w:cs="PT Astra Serif" w:ascii="PT Astra Serif" w:hAnsi="PT Astra Serif"/>
              </w:rPr>
              <w:t>Количество приобретенных сертификатов поддержки в целях перехода на использование отечественного офисного программного обеспечения (ед.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-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ля отечественного офисного программного обеспечения в общем количестве программного обеспечения, используемого в администрации муниципального образования «Чердаклинский район» Ульяновской области»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7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-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</w:rPr>
            </w:pPr>
            <w:r>
              <w:rPr>
                <w:rFonts w:cs="PT Astra Serif" w:ascii="PT Astra Serif" w:hAnsi="PT Astra Serif"/>
              </w:rPr>
              <w:t>Поддержание справочных информационных систем в актуальном состоя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51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51,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0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eastAsia="Calibri" w:cs="Calibri"/>
              </w:rPr>
            </w:pPr>
            <w:r>
              <w:rPr>
                <w:rFonts w:cs="PT Astra Serif" w:ascii="PT Astra Serif" w:hAnsi="PT Astra Serif"/>
              </w:rPr>
              <w:t>Количество месяцев, в течение которых осуществляется сопровождение справочно-информационной базы «Консультант плю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2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-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</w:rPr>
            </w:pPr>
            <w:r>
              <w:rPr>
                <w:rFonts w:cs="PT Astra Serif" w:ascii="PT Astra Serif" w:hAnsi="PT Astra Serif"/>
              </w:rPr>
              <w:t>Модернизация, обслуживание, обновление, компьютерной техники, периферийного и телекоммуникационного оборуд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006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005,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  <w:lang w:val="en-US"/>
              </w:rPr>
            </w:pPr>
            <w:r>
              <w:rPr>
                <w:rFonts w:eastAsia="Calibri" w:cs="Calibri" w:ascii="PT Astra Serif" w:hAnsi="PT Astra Serif"/>
                <w:lang w:val="en-US"/>
              </w:rPr>
              <w:t>99,9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" w:hanging="0"/>
              <w:jc w:val="both"/>
              <w:rPr>
                <w:rFonts w:ascii="PT Astra Serif" w:hAnsi="PT Astra Serif" w:eastAsia="Calibri" w:cs="Calibri"/>
              </w:rPr>
            </w:pPr>
            <w:r>
              <w:rPr>
                <w:rFonts w:cs="PT Astra Serif" w:ascii="PT Astra Serif" w:hAnsi="PT Astra Serif"/>
              </w:rPr>
              <w:t>Доля сотрудников администрации муниципального образования «Чердаклинский район» Ульяновской области (подведомственных учреждений) обеспеченных удаленным контролем состояния, диагностики и управления конфигурацией локальной вычислительной сети, защиты от несанкционированного доступа, воздействия вредоносных компьютерных программ и вирусов автоматизированных рабочих мест в общем количестве программного обеспечения, используемого в администрации муниципального образования «Чердаклинский район» Ульяновской области» (%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0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-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4" w:hanging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ля сотрудников администрации муниципального образования «Чердаклинский район» Ульяновской области (подведомственных учреждений) обеспеченных материалами для оргтехники в общем количестве программного обеспечения, используемого в администрации муниципального образования «Чердаклинский район» Ульяновской области»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0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-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еспечение каналами коммуникации сотрудников администрации и подведомств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 w:cs="Calibri" w:ascii="PT Astra Serif" w:hAnsi="PT Astra Serif"/>
              </w:rPr>
              <w:t>31</w:t>
            </w:r>
            <w:r>
              <w:rPr>
                <w:rFonts w:eastAsia="Calibri" w:cs="Calibri" w:ascii="PT Astra Serif" w:hAnsi="PT Astra Serif"/>
                <w:lang w:val="en-US"/>
              </w:rPr>
              <w:t>0</w:t>
            </w:r>
            <w:r>
              <w:rPr>
                <w:rFonts w:eastAsia="Calibri" w:cs="Calibri" w:ascii="PT Astra Serif" w:hAnsi="PT Astra Serif"/>
              </w:rPr>
              <w:t>,</w:t>
            </w:r>
            <w:r>
              <w:rPr>
                <w:rFonts w:eastAsia="Calibri" w:cs="Calibri" w:ascii="PT Astra Serif" w:hAnsi="PT Astra Serif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278,9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  <w:lang w:val="en-US"/>
              </w:rPr>
            </w:pPr>
            <w:r>
              <w:rPr>
                <w:rFonts w:eastAsia="Calibri" w:cs="Calibri" w:ascii="PT Astra Serif" w:hAnsi="PT Astra Serif"/>
              </w:rPr>
              <w:t>8</w:t>
            </w:r>
            <w:r>
              <w:rPr>
                <w:rFonts w:eastAsia="Calibri" w:cs="Calibri" w:ascii="PT Astra Serif" w:hAnsi="PT Astra Serif"/>
                <w:lang w:val="en-US"/>
              </w:rPr>
              <w:t>9</w:t>
            </w:r>
            <w:r>
              <w:rPr>
                <w:rFonts w:eastAsia="Calibri" w:cs="Calibri" w:ascii="PT Astra Serif" w:hAnsi="PT Astra Serif"/>
              </w:rPr>
              <w:t>,97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ля сотрудников администрации муниципального образования «Чердаклинский район» Ульяновской области (подведомственных учреждений) обеспеченных доступом к информационно-телекоммуникационной сети «Интернет»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0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-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ля сотрудников администрации муниципального образования «Чердаклинский район» Ульяновской области (подведомственных учреждений) обеспеченных услугами фиксированной телефонной связи в общем количестве программного обеспечения, используемого в администрации муниципального образования «Чердаклинский район» Ульяновской области»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100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-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личество сотрудников обеспеченных услугами сотовой связи 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3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  <w:t>-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PT Astra Serif" w:hAnsi="PT Astra Serif" w:eastAsia="Calibri" w:cs="PT Astra Serif"/>
              </w:rPr>
            </w:pPr>
            <w:r>
              <w:rPr>
                <w:rFonts w:eastAsia="Calibri" w:cs="PT Astra Serif" w:ascii="PT Astra Serif" w:hAnsi="PT Astra Serif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Calibri"/>
              </w:rPr>
            </w:pPr>
            <w:r>
              <w:rPr>
                <w:rFonts w:eastAsia="Calibri" w:cs="Calibri" w:ascii="PT Astra Serif" w:hAnsi="PT Astra Serif"/>
              </w:rPr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orient="landscape" w:w="16838" w:h="11906"/>
      <w:pgMar w:left="899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</w:rPr>
  </w:style>
  <w:style w:type="character" w:styleId="WW8Num4z0">
    <w:name w:val="WW8Num4z0"/>
    <w:qFormat/>
    <w:rPr>
      <w:rFonts w:eastAsia="Times New Roman" w:cs="Times New Roman"/>
    </w:rPr>
  </w:style>
  <w:style w:type="character" w:styleId="WW8Num5z0">
    <w:name w:val="WW8Num5z0"/>
    <w:qFormat/>
    <w:rPr>
      <w:rFonts w:eastAsia="Times New Roman"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Lucida Sans"/>
      <w:color w:val="auto"/>
      <w:kern w:val="2"/>
      <w:sz w:val="24"/>
      <w:szCs w:val="24"/>
      <w:lang w:val="ru-RU" w:eastAsia="zh-CN" w:bidi="hi-I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4:24:00Z</dcterms:created>
  <dc:creator>User</dc:creator>
  <dc:description/>
  <cp:keywords/>
  <dc:language>en-US</dc:language>
  <cp:lastModifiedBy>User</cp:lastModifiedBy>
  <dcterms:modified xsi:type="dcterms:W3CDTF">2025-02-06T07:18:00Z</dcterms:modified>
  <cp:revision>5</cp:revision>
  <dc:subject/>
  <dc:title/>
</cp:coreProperties>
</file>